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805.</w:t>
        <w:tab/>
        <w:t>WORKSHEET S-2 - HOSPITAL AND HOSPITAL HEALTH CARE COMPLEX IDENTIFICATION DAT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information required on this worksheet is needed to properly identify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street address and post office box (if applicable) of the hos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city, state, zip code, and county of the hos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2 through 12</w:t>
      </w:r>
      <w:r>
        <w:rPr>
          <w:rFonts w:cs="Times New Roman" w:ascii="Times New Roman" w:hAnsi="Times New Roman"/>
        </w:rPr>
        <w:t>--Enter on the appropriate lines and columns indicated the names, provider identification numbers, and certification dates of the hospital and its various components, if any.  Indicate for each health care program the payment system applicable to the hospital and its various components by entering P, T, or O in the appropriate column to designate PPS, TEFRA, or OTHER (including RPCH or cost reimbursement), respectively.  A new non-PPS hospital or subprovider checks O for all cost reporting periods through the end of its first 12 month cost reporting period. The 12 month cost reporting period also becomes the TEFRA base period unless an exemption under 42 CFR 413.40(f) is granted.  If such an exemption is granted, check O through the end of the exemption period.  The last 12 month period of the exemption is the TEFRA base peri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This is a institution which meets the requirements of §1861(e) of the Act and participates in the Medicare program or is a Federally controlled institution approved by HCF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w:t>
      </w:r>
      <w:r>
        <w:rPr>
          <w:rFonts w:cs="Times New Roman" w:ascii="Times New Roman" w:hAnsi="Times New Roman"/>
        </w:rPr>
        <w:t>--This is a portion of a general hospital which has been issued a subprovider identification number because it offers a clearly different type of service from the remainder of the hospital, e.g., long term psychiatric. See PRM-I, chapter 23, for a complete explanation of separate cost entities in multiple facility hospitals.  While an excluded unit in a hospital subject to PPS may not meet the definition of a subprovider, treat it as a subprovider for cost reporting purposes.  If you have more than one subprovider, subscript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This is a rural hospital with fewer than 100 beds that is approved by HCFA to use these beds interchangeably as hospital and skilled nursing facility beds with payment based on the specific care provided.  This is authorized by §1883 of the Act.  (See PRM-I, §§2230-2230.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This is a rural hospital with fewer than 100 beds that has a Medicare swing bed agreement approved by HCFA </w:t>
      </w:r>
      <w:r>
        <w:rPr>
          <w:rFonts w:cs="Times New Roman" w:ascii="Times New Roman" w:hAnsi="Times New Roman"/>
          <w:u w:val="single"/>
        </w:rPr>
        <w:t>and</w:t>
      </w:r>
      <w:r>
        <w:rPr>
          <w:rFonts w:cs="Times New Roman" w:ascii="Times New Roman" w:hAnsi="Times New Roman"/>
        </w:rPr>
        <w:t xml:space="preserve"> that is approved by the State Medicaid agency to use these beds interchangeably as hospital and other nursing facility beds, with payment based on the specific level of care provided.  This is authorized by §1913 of the Act.  Swing bed-NF services are not payable under the Medicare program but are payable under State Medicaid programs if included in the Medicaid State pl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w:t>
      </w:r>
      <w:r>
        <w:rPr>
          <w:rFonts w:cs="Times New Roman" w:ascii="Times New Roman" w:hAnsi="Times New Roman"/>
        </w:rPr>
        <w:t>--This is a distinct part skilled nursing facility that has been issued an SNF identification number and which meets the requirements of §1819 of the Act.  If you have more than one hospital-based SNF, subscript this line and report the required information for each SN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 </w:t>
        <w:tab/>
        <w:t>28-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5 (Cont.)</w:t>
        <w:tab/>
        <w:t>FORM HCFA-2552-92</w:t>
        <w:tab/>
        <w:t>09-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This is a portion of a general hospital which has been issued a separate identification number and which meets the requirements of §1905(c) of the Act.  (See 42 CFR 442.300 and 42 CFR 442.400 for standards for other nursing facilities, for other than facilities for the mentally retarded, and for facilities for the mentally retarded, respectiv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This is any other hospital-based facility not listed above where the average length of stay for all patients is 25 days or more.  (See §1886(d)(1)(B) of the Act.)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This is a distinct HHA that has been issued an HHA identification number and which meets the requirements of §§1861(o) and 1891 of the Act.  If you have more than one hospital-based HHA, subscript this line and report the required information for each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This is a distinct part CORF that has been issued a CORF identification number and which meets the requirements of §1861(cc)(2) of the Act.  If you have more than one hospital based CORF, subscript this line and report the required information for each 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his is a distinct entity that operates exclusively for the purpose of providing surgical services to patients not requiring hospitalization and which meets the conditions for coverage in 42 CFR 416, Subpart B.  The ASC operated by a hospital must be a separately identifiable entity which is physically, administratively, and financially independent and distinct from other operations of the hospital.  (See 42 CFR 416.30(f).)  Under this restriction, hospital outpatient departments providing ambulatory surgery (among other services) are not eligible. (See 42 CFR 416.12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This is a distinct part and separately certified component of a hospital which meets the requirements of §1861(dd) of the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05</w:t>
      </w:r>
      <w:r>
        <w:rPr>
          <w:rFonts w:cs="Times New Roman" w:ascii="Times New Roman" w:hAnsi="Times New Roman"/>
        </w:rPr>
        <w:t>--This is a distinct part CMHC that has been issued a CMHC identification number and which meets the requirements of §1861(ff) of the Act.  If you have more than one CMHC, use additional subscripts of this line starting at line 12.06, and report the required information for each CMH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u w:val="single"/>
          </w:rPr>
          <w:t>Line 12.20</w:t>
        </w:r>
      </w:ins>
      <w:ins w:id="1" w:author="Unknown Author" w:date="0-00-00T00:00:00Z">
        <w:r>
          <w:rPr>
            <w:rFonts w:cs="Times New Roman" w:ascii="Times New Roman" w:hAnsi="Times New Roman"/>
          </w:rPr>
          <w:t xml:space="preserve">--This line is to be used by rural health clinics (RHCs) and/or Federally qualified health clinics (FQHCs).  This is a distinct part clinic that has been issued an identification number and which meets the requirements of </w:t>
        </w:r>
      </w:ins>
      <w:r>
        <w:rPr>
          <w:rFonts w:cs="Times New Roman" w:ascii="Times New Roman" w:hAnsi="Times New Roman"/>
          <w:color w:val="FF0000"/>
        </w:rPr>
        <w:t>§</w:t>
      </w:r>
      <w:ins w:id="2" w:author="Unknown Author" w:date="0-00-00T00:00:00Z">
        <w:r>
          <w:rPr>
            <w:rFonts w:cs="Times New Roman" w:ascii="Times New Roman" w:hAnsi="Times New Roman"/>
          </w:rPr>
          <w:t>1861(aa) of the Act.  (Use the appropriate cost center code to identify the type of clinic on the trial balance Worksheet A.)  If you have more than one clinic, use additional subscripts of this line starting with line 12.21, and report the required information for each type of clinic.</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inclusive dates covered by this cost report.  In accordance with 42 CFR 413.24(f), you are required to submit periodic reports of your operations which generally cover a consecutive 12 month period of your operations.  (See PRM-II, §§102.1-102.3  for situations where you may file a short period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 30 day extension of the due date may, for good cause, be granted by your intermediary, after first obtaining HCFA approv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n you voluntarily or involuntarily cease to participate in the health insurance program or experience a change of ownership, a cost report is due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28-28</w:t>
        <w:tab/>
        <w:t xml:space="preserve">Rev. 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05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ater than 45 days following the effective date of the termination of your agreement or change of ownership. There are no provisions for an extension of the cost report due date for termin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ndicate the type of ownership or auspices under which the hospital is conducted as ind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 Voluntary Nonprofit, Church</w:t>
        <w:tab/>
        <w:tab/>
        <w:t xml:space="preserve"> 8 = Governmental, City-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 Voluntary Nonprofit, Other</w:t>
        <w:tab/>
        <w:tab/>
        <w:t xml:space="preserve"> 9 = Governmental, 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 Proprietary, Individual</w:t>
        <w:tab/>
        <w:tab/>
        <w:tab/>
        <w:t>10 = Governmental, St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 Proprietary, Corporation</w:t>
        <w:tab/>
        <w:tab/>
        <w:tab/>
        <w:t>11 = Governmental, Hospital Distri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 = Proprietary, Partnership</w:t>
        <w:tab/>
        <w:tab/>
        <w:tab/>
        <w:t>12 = Governmental, 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 = Proprietary, Other</w:t>
        <w:tab/>
        <w:tab/>
        <w:tab/>
        <w:tab/>
        <w:t>13 = Governmental,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7 = Governmental, Fed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 through 16</w:t>
      </w:r>
      <w:r>
        <w:rPr>
          <w:rFonts w:cs="Times New Roman" w:ascii="Times New Roman" w:hAnsi="Times New Roman"/>
        </w:rPr>
        <w:t>--Indicate in column 1, as applicable, the type of services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 General Short Te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 General Long Te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 Canc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 Psychiatri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 = Rehabil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 =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script for lines as needed, i.e., line 16.01 Subprovider 2,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hospital services various types of patients, indicate "General - Short Term" or "General -Long Term,"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Long term care hospitals are hospitals organized to provide long term treatment programs with lengths of stay greater than 25 days.  These hospitals may be identified in 2 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ose hospitals properly identified by a distinct type of facility code in the third digit  of the Medicare provider number; or </w:t>
      </w:r>
    </w:p>
    <w:p>
      <w:pPr>
        <w:pStyle w:val="Normal"/>
        <w:numPr>
          <w:ilvl w:val="0"/>
          <w:numId w:val="1"/>
        </w:numPr>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w:t>
        <w:tab/>
        <w:t>Those hospitals that are certified as other than long term care hospitals, but which have lengths of stay greater than 25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hospital cares for only a special type of patient (such as cancer patients), indicate the special group served.  If you are not one of the hospital types described in items 1 through 5 above, indicate 6 for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If this is a Medicare certified kidney transplant center, enter the certification date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If this is a Medicare certified heart transplant center, enter the certification date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If this is a Medicare certified liver transplant center, enter the certification date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01</w:t>
      </w:r>
      <w:r>
        <w:rPr>
          <w:rFonts w:cs="Times New Roman" w:ascii="Times New Roman" w:hAnsi="Times New Roman"/>
        </w:rPr>
        <w:t>--If this is a Medicare certified lung transplant center, enter the certification date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If this is an organ procurement organization (OPO), enter the OPO number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5 (Cont.)</w:t>
        <w:tab/>
        <w:t>FORM HCFA-2552-92</w:t>
        <w:tab/>
        <w:t>07-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Is this an eye or eye and ear specialty hospital?  Enter "Y" for yes in column 1.  Otherwise, ente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If this is a teaching hospital and this hospital either (1) did not have an approved residency program or (2) did not participate in Medicare during the base period, but either condition changed in this cost reporting period, enter "Y" for yes for all titles in column 1.  Otherwise, enter "N" for no. If yes, enter the first date (mm/dd/yy) in this cost reporting period during which residents were on duty in column 2.  (See 42 CFR 413.86(e)(4)(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 w:author="Unknown Author" w:date="0-00-00T00:00:00Z"/>
        </w:rPr>
      </w:pPr>
      <w:r>
        <w:rPr>
          <w:rFonts w:cs="Times New Roman" w:ascii="Times New Roman" w:hAnsi="Times New Roman"/>
          <w:u w:val="single"/>
        </w:rPr>
        <w:t>Line 23 through 23.01</w:t>
      </w:r>
      <w:r>
        <w:rPr>
          <w:rFonts w:cs="Times New Roman" w:ascii="Times New Roman" w:hAnsi="Times New Roman"/>
        </w:rPr>
        <w:t xml:space="preserve">--If this is a sole community hospital (SCH) or a Medicare </w:t>
      </w:r>
      <w:ins w:id="3" w:author="Unknown Author" w:date="0-00-00T00:00:00Z">
        <w:r>
          <w:rPr>
            <w:rFonts w:cs="Times New Roman" w:ascii="Times New Roman" w:hAnsi="Times New Roman"/>
          </w:rPr>
          <w:t xml:space="preserve">dependent hospital (MDH), enter cost reporting periods beginning and ending dates to which SCH or MDH status applies in this period.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 xml:space="preserve">NOTE: </w:t>
        <w:tab/>
        <w:t>MDH status no longer applies for cost reporting periods ending on or after October 1, 1994.  (See 42 CFR 412.108(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If this hospital has an agreement with HCFA under either §1883 or §1913 of the Act for swing beds, enter the agreement date in column 2 (mm/dd/y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If this facility contains a hospital-based SNF, and it has been granted an exemption from the cost limits in accordance with 42 CFR 413.30(e)(2), enter "E" for exempt.  Subscript this line for multiple hospital-based SNF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If this hospital qualifies as a rural primary care hospital, enter "Y" for yes in column 1, and complete lines 26.01 through 26.05.  Otherwise, enter "N" for no, and skip to question 27. (See 42 CFR 413.7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01</w:t>
      </w:r>
      <w:r>
        <w:rPr>
          <w:rFonts w:cs="Times New Roman" w:ascii="Times New Roman" w:hAnsi="Times New Roman"/>
        </w:rPr>
        <w:t>--Is this cost reporting period the initial 12-month period for which the facility operated as an RPHC?  Enter "Y" for yes.  Otherwise, ente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6.02 through 26.05</w:t>
      </w:r>
      <w:r>
        <w:rPr>
          <w:rFonts w:cs="Times New Roman" w:ascii="Times New Roman" w:hAnsi="Times New Roman"/>
        </w:rPr>
        <w:t>--If this facility qualifies as an RPHC and has elected the all-inclusive method of payment for outpatient services, enter the number of outpatient visits by program and total.  An outpatient RPHC visit is defined in 42 CFR 413.70(b)(3)(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Is this a rural hospital qualifying for an exception to the certified registered nurse anesthetist (CRNA) fee schedule?  Enter "Y" for yes in column 1.  Otherwise, ente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Is this a rural hospital with a certified SNF which has fewer than 50 beds in the aggregate for both components and uses the swing bed optional method of reimbursement?  Enter "Y" for yes in column 1.  Otherwise, ente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If this is a low or no Medicare utilization cost report, enter "L" for low Medicare utilization or "N" for no Medicare utilization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If this is an all inclusive rate provider, see instructions in HCFA Pub. 15-I, §2208, and enter the applicable method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 xml:space="preserve">--In determining total equity capital on Supplemental Worksheet F-1, subtract from or add to the total capital the difference between total interim payments and the net cost of covered services. If, however, this differen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0</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3-96</w:t>
        <w:tab/>
        <w:t>FORM HCFA-2552-92</w:t>
        <w:tab/>
        <w:t>2805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has already been accounted for in the balance sheet figures reported, this adjustment is not required. Therefore, if you have accounted for this difference in the balance sheet, enter "Y" for yes.  Otherwise, enter "N" for no in column 1.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Is this a new hospital under 42 CFR 412.300 (PPS capital)?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Is this a new hospital under 42 CFR 413.40 (TEFRA)?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01</w:t>
      </w:r>
      <w:r>
        <w:rPr>
          <w:rFonts w:cs="Times New Roman" w:ascii="Times New Roman" w:hAnsi="Times New Roman"/>
        </w:rPr>
        <w:t>--Have you established a new subprovider (excluded unit) under 42 CFR 413.40 (TEFRA)?  Enter "Y" for yes or "N" for no in column 1. If there are more than one subprovider,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4 through 36</w:t>
      </w:r>
      <w:r>
        <w:rPr>
          <w:rFonts w:cs="Times New Roman" w:ascii="Times New Roman" w:hAnsi="Times New Roman"/>
        </w:rPr>
        <w:t>--Indicate on the appropriate lines the amount of depreciation claimed under each method of depreciation used by the hospital during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The total depreciation shown on this line may not equal the amount included in the capital-related cost lines on the trial balance of expenses but represents the amount of depreciation included in costs on Worksheet A,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If depreciation is funded, enter the balance as of the end of the period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Were there any disposals of capital assets during this cost reporting period?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Was accelerated depreciation claimed on any assets in the current or any prior cost reporting period?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Was accelerated depreciation claimed on assets acquired on or after August 1, 1970? (See PRM 15-1, Chapter 1.)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Did the provider cease to participate in the Medicare program at the end of the period to which this cost report applies? (See PRM 15-1, chapter 1.)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3</w:t>
      </w:r>
      <w:r>
        <w:rPr>
          <w:rFonts w:cs="Times New Roman" w:ascii="Times New Roman" w:hAnsi="Times New Roman"/>
        </w:rPr>
        <w:t>--Was there a substantial decrease in health insurance proportion of allowable cost from prior cost reporting periods? (See PRM 15-1, chapter 1.)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w:t>
      </w:r>
      <w:r>
        <w:rPr>
          <w:rFonts w:cs="Times New Roman" w:ascii="Times New Roman" w:hAnsi="Times New Roman"/>
        </w:rPr>
        <w:t>--Do you elect the fully prospective payment methodology for capital costs?  Enter "Y" for yes or "N" for no in the applicable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Do you elect the hold harmless payment methodology for capital costs?  Enter "Y" for yes or "N" for no in the applicable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If you are a hold harmless provider, are you filing on the basis of 100 percent of the Federal rate even though payment on this basis may result in lower payment under the hold harmless blend? Enter "Y" for yes or "N" for no in the applicable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7 through 52</w:t>
      </w:r>
      <w:r>
        <w:rPr>
          <w:rFonts w:cs="Times New Roman" w:ascii="Times New Roman" w:hAnsi="Times New Roman"/>
        </w:rPr>
        <w:t>--Enter the applicable title XVIII inpatient routine service charges in column 2. Subscript for additional services a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5 (Cont.)</w:t>
        <w:tab/>
        <w:t>FORM HCFA-2552-92</w:t>
        <w:tab/>
        <w:t>03-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3 through 55</w:t>
      </w:r>
      <w:r>
        <w:rPr>
          <w:rFonts w:cs="Times New Roman" w:ascii="Times New Roman" w:hAnsi="Times New Roman"/>
        </w:rPr>
        <w:t>--You must respond with a yes or no to the following questions even if the hospital does not participate in title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Do you have title XIX inpatient hospital services?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Is this hospital reimbursed for title XIX through the cost report?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Does the title XIX program reduce capital?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number of title XIX HMO days in column 2,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If this facility operates a renal dialysis center, enter the satellite number(s) in column 2.  Subscript this line for more than one satellite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8 through 61</w:t>
      </w:r>
      <w:r>
        <w:rPr>
          <w:rFonts w:cs="Times New Roman" w:ascii="Times New Roman" w:hAnsi="Times New Roman"/>
        </w:rPr>
        <w:t>--If you are a provider (public or non public) that qualifies for an exemption from the application of the lower of cost or charges (as explained in 42 CFR 413.13(f)), indicate the component and the appropriate services that qualify for this exemption.  Subscript lines 58 through 61 as required for additional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2 through 65</w:t>
      </w:r>
      <w:r>
        <w:rPr>
          <w:rFonts w:cs="Times New Roman" w:ascii="Times New Roman" w:hAnsi="Times New Roman"/>
        </w:rPr>
        <w:t>--If you are a teaching hospital qualifying as a nominal charge provider in accordance with 42 CFR 413.13(f), indicate the component(s) and the appropriate services that qualify for this exemption.  Subscript lines 62 through 65 as required for additional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Are there any related organization or home office costs claimed?  Enter "Y" for yes o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If you are calculating cost for renal services on Worksheet A, are they inpatient services only?  If yes, you do not have to complete Worksheet S-5 and the Worksheet I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06.</w:t>
        <w:tab/>
        <w:t>WORKSHEET S-3 - HOSPITAL AND HOSPITAL HEALTH CARE COMPLEX STATISTICAL DATA AND 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consists of four pa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w:t>
        <w:tab/>
        <w:t>Hospital and Hospital Health Care Complex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w:t>
        <w:tab/>
        <w:t>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II</w:t>
        <w:tab/>
        <w:t xml:space="preserve"> -</w:t>
        <w:tab/>
        <w:t>Hospital Wage Index Information for Cost Reporting Periods Beginning on or After october 1, 1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V</w:t>
        <w:tab/>
        <w:t xml:space="preserve"> -</w:t>
        <w:tab/>
        <w:t>Overhead Cost - Direct Sala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06.1</w:t>
        <w:tab/>
      </w:r>
      <w:r>
        <w:rPr>
          <w:rFonts w:cs="Times New Roman" w:ascii="Times New Roman" w:hAnsi="Times New Roman"/>
          <w:u w:val="single"/>
        </w:rPr>
        <w:t>Part I - Hospital and Hospital Health Care Complex Statistical Data.</w:t>
      </w:r>
      <w:r>
        <w:rPr>
          <w:rFonts w:cs="Times New Roman" w:ascii="Times New Roman" w:hAnsi="Times New Roman"/>
        </w:rPr>
        <w:t>-This part collects statistical data regarding beds, days, FTEs and dis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Indicate the number of beds available for use by patient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 bed means an adult bed, pediatric bed or newborn bed maintained in a patient care area for lodging patients in acute, long term or domiciliary areas of the hospital.  Beds in labor rooms, birthing rooms, postanesthesia, postoperative recovery  rooms,  outpatient  areas, emergency  rooms,  ancillary  departm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06.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es’ and other staff residences and other such areas which are regularly maintained and utilized for only a portion of the stay of patients (primarily for special procedures or not for inpatient lodging) are not termed a bed for these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excluding newborn beds which are not in intensive care areas, custodial beds, and beds in excluded units) available throughout the period by the number of days in the reporting period.  If there is an increase or decrease in the number of beds available during the period, multiply the number of beds available for each part of the cost reporting period by the number of days for which that number of beds wa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 w:author="Unknown Author" w:date="0-00-00T00:00:00Z"/>
        </w:rPr>
      </w:pPr>
      <w:r>
        <w:rPr>
          <w:rFonts w:cs="Times New Roman" w:ascii="Times New Roman" w:hAnsi="Times New Roman"/>
          <w:u w:val="single"/>
        </w:rPr>
        <w:t>Columns 3 through 5</w:t>
      </w:r>
      <w:r>
        <w:rPr>
          <w:rFonts w:cs="Times New Roman" w:ascii="Times New Roman" w:hAnsi="Times New Roman"/>
        </w:rPr>
        <w:t xml:space="preserve">--Enter the number of inpatient days for each component by program.  Do not include HMO, organ acquisition or observation bed days in these columns. Observation bed days are reported in column 6, line </w:t>
      </w:r>
      <w:ins w:id="5" w:author="Unknown Author" w:date="0-00-00T00:00:00Z">
        <w:r>
          <w:rPr>
            <w:rFonts w:cs="Times New Roman" w:ascii="Times New Roman" w:hAnsi="Times New Roman"/>
          </w:rPr>
          <w:t>19.</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 w:author="Unknown Author" w:date="0-00-00T00:00:00Z"/>
        </w:rPr>
      </w:pPr>
      <w:ins w:id="7" w:author="Unknown Author" w:date="0-00-00T00:00:00Z">
        <w:r>
          <w:rPr>
            <w:rFonts w:cs="Times New Roman" w:ascii="Times New Roman" w:hAnsi="Times New Roman"/>
          </w:rPr>
          <w:t xml:space="preserv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9" w:author="Unknown Author" w:date="0-00-00T00:00:00Z">
        <w:r>
          <w:rPr>
            <w:rFonts w:cs="Times New Roman" w:ascii="Times New Roman" w:hAnsi="Times New Roman"/>
          </w:rPr>
          <w:t>NOTE</w:t>
        </w:r>
      </w:ins>
      <w:r>
        <w:rPr>
          <w:rFonts w:cs="Times New Roman" w:ascii="Times New Roman" w:hAnsi="Times New Roman"/>
        </w:rPr>
        <w:t>:</w:t>
        <w:tab/>
      </w:r>
      <w:r>
        <w:rPr>
          <w:rFonts w:cs="Times New Roman" w:ascii="Times New Roman" w:hAnsi="Times New Roman"/>
          <w:color w:val="FF0000"/>
        </w:rPr>
        <w:t>Section 1886(d)(5)(F) of the Act provides for an additional Medicare payment for hospitals serving a disproportionate share of low income patients.  A hospital’s eligibility for these additional payments is partially based on its Medicaid utilization.  The count of Medicaid days used in the Medicare disproportionate share adjustment computation includes days for Medicaid recipients who are members of an HMO.  These days are reported on Worksheet S-2, line 56.  Therefore, Medicaid patient days reported on  line 1.01, column 5 do not include days for Medicaid patients who are also members of an 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 w:author="Unknown Author" w:date="0-00-00T00:00:00Z">
        <w:r>
          <w:rPr>
            <w:rFonts w:cs="Times New Roman" w:ascii="Times New Roman" w:hAnsi="Times New Roman"/>
          </w:rPr>
          <w:t>Report the program days for PPS providers in the cost reporting period in which the discharge is reported.  TEFRA providers should report their program days in the reporting period in which they occur.</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3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06.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number of inpatient days for all classes of patients for each component.  Include organ acquisition and HMO days in this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number of intern and resident full time equivalents (FTEs) in an approved program determined in accordance with 42 CFR 412.105(g) for the indirect medical education adjus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When interns and residents are used by the hospital to perform the duties of an anesthetist, the related FTEs </w:t>
      </w:r>
      <w:r>
        <w:rPr>
          <w:rFonts w:cs="Times New Roman" w:ascii="Times New Roman" w:hAnsi="Times New Roman"/>
          <w:u w:val="single"/>
        </w:rPr>
        <w:t>must</w:t>
      </w:r>
      <w:r>
        <w:rPr>
          <w:rFonts w:cs="Times New Roman" w:ascii="Times New Roman" w:hAnsi="Times New Roman"/>
        </w:rPr>
        <w:t xml:space="preserve"> be excluded from the interns and residents count in column 9.  (See 42 CFR 412.105(g).)  Enter the FTEs relating to interns and residents performing in anesthesiology who are employed to replace anesthesiologists.  Do not include interns and residents in an approved anesthesiology medical education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on each line the number of FTEs in column 7 less the FTEs in column 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0 and 11</w:t>
      </w:r>
      <w:r>
        <w:rPr>
          <w:rFonts w:cs="Times New Roman" w:ascii="Times New Roman" w:hAnsi="Times New Roman"/>
        </w:rPr>
        <w:t>--The average number of FTE employees for the period may be determined either on a quarterly or semiannual basis.  When quarterly data are used, add the total number of hours worked by all employees on the first week of the first payroll period at the beginning of each quarter and divide the sum by 160 (4 times 40).  When semiannual data are used, add the total number of paid hours on the first week of the first payroll period of the first and seventh months of the period. Divide this sum by 80 (2 times 40).  Enter the average number of paid employees in column 10 and the average number of nonpaid workers in column 11 for each component,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2 through 14</w:t>
      </w:r>
      <w:r>
        <w:rPr>
          <w:rFonts w:cs="Times New Roman" w:ascii="Times New Roman" w:hAnsi="Times New Roman"/>
        </w:rPr>
        <w:t>--Enter the number of discharges including deaths (excluding newborn and DOAs) for each component by program.  A patient discharge, including death, is a formal release of a patient.  (See 42 CFR 41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number of discharges including deaths (excluding newborn and DOAs) for all classes of patients for each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the number of discharges including deaths (excluding newborn and DOAs) for title XVIII patients who are eligible for title XIX benefits for each component by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In columns 3, 4 and 5, enter the number of adult and pediatric hospital days excluding the SNF and NF swing bed, observation and nondistinct part hospice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11" w:author="Unknown Author" w:date="0-00-00T00:00:00Z">
        <w:r>
          <w:rPr>
            <w:rFonts w:cs="Times New Roman" w:ascii="Times New Roman" w:hAnsi="Times New Roman"/>
          </w:rPr>
          <w:t xml:space="preserve">NOTE:  </w:t>
          <w:tab/>
          <w:t>Column 4 must not include Medicare secondary payer/lesser of reasonable cost or customary charges (MSP/LCC) days.  However, those days must be included in the total (column 6).</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SNF swing bed days and dis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the NF swing bed days and dis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Enter the sum of the amounts on lines 1.01 through 1.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 </w:t>
        <w:tab/>
        <w:t>28-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6.2</w:t>
        <w:tab/>
        <w:t>FORM HCFA-2552-92</w:t>
        <w:tab/>
        <w:t>09-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If you have more than one hospital-based SNF, subscript this line to report data for each SNF separat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If you have more than one hospital-based CORF, subscript this line to report data for each CORF separat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days applicable to hospice patients in a distinct part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05</w:t>
      </w:r>
      <w:r>
        <w:rPr>
          <w:rFonts w:cs="Times New Roman" w:ascii="Times New Roman" w:hAnsi="Times New Roman"/>
        </w:rPr>
        <w:t>--Enter data for CMHC.  If you have more than one CMHC, subscript the line i.e., 17.05, 17.06,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total observation bed days in column 6.  Divide the total number of observation bed hours by 24 and round up to the nearest whole day. Observation bed days only need to be computed if the observation bed patients are placed in a routine patient care area.  The bed days are needed to calculate the cost of observation beds since it cannot be separately costed when the routine patient care area is used.  If, however, you have a distinct observation bed area, it must be separately costed (as are all other outpatient cost centers) and this computation is not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806.2  </w:t>
      </w:r>
      <w:r>
        <w:rPr>
          <w:rFonts w:cs="Times New Roman" w:ascii="Times New Roman" w:hAnsi="Times New Roman"/>
          <w:u w:val="single"/>
        </w:rPr>
        <w:t>Part II - Hospital Wage Index Information</w:t>
      </w:r>
      <w:r>
        <w:rPr>
          <w:rFonts w:cs="Times New Roman" w:ascii="Times New Roman" w:hAnsi="Times New Roman"/>
        </w:rPr>
        <w:t>.--This worksheet provides for the collection of hospital wage index data needed to update the hospital wage index which is applied to the labor-related portion of the national average standardized amounts of the prospective payment system.  Section 1886(d)(3)(E) of the Act, as amended by §4004(a) of OBRA 1987 and §6003(h)(6) of OBRA 1989, requires that the wage index be updated not later than October 1, 1990.  Beginning October 1, 1993, it must be updated annually.  Congress also indicated that any revised wage index must exclude data with respect to the wages incurred in furnishing SNF services.  Complete this worksheet for cost reporting periods beginning on or after October 1, 1989, for §1886(d) hospitals or subproviders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line references to Worksheets A or A-6 should include any subscripts of that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wages and salaries paid to hospital employees from Worksheet A, column 1,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total on-call or stand-by wages from your records that are included in line 1.01. On-call or stand-by wages are wages paid to personnel to be available for duty if the volume of services requires additional staffing.  For example, if a registered nurse is paid a reduced hourly wage to be on-call, enter those wa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from your records the total unmet physician guarantees and services for physician, physician assistant, or CRNA services related to the care of all individual patients that are included in line 1.01.  Under Medicare, these services are billed separately under Part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If you are a member of a chain or other related organization as defined in PRM-I, §2150, enter the wages and salaries for home office personnel from your records that are included i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Enter the sum of lines 1.02 through 1.0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4</w:t>
        <w:tab/>
        <w:t xml:space="preserve">Rev. 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5</w:t>
        <w:tab/>
        <w:t>FORM HCFA-2552-92</w:t>
        <w:tab/>
        <w:t>2806.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 w:author="Unknown Author" w:date="0-00-00T00:00:00Z"/>
        </w:rPr>
      </w:pPr>
      <w:ins w:id="12" w:author="Unknown Author" w:date="0-00-00T00:00:00Z">
        <w:r>
          <w:rPr>
            <w:rFonts w:cs="Times New Roman" w:ascii="Times New Roman" w:hAnsi="Times New Roman"/>
          </w:rPr>
          <w:t>Line 1.06-- Enter the result of line 1.01 minus line 1.05.</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1</w:t>
      </w:r>
      <w:r>
        <w:rPr>
          <w:rFonts w:cs="Times New Roman" w:ascii="Times New Roman" w:hAnsi="Times New Roman"/>
        </w:rPr>
        <w:t>--Enter the total of Worksheet A, column 1, lines 34, 35 and 36.  This amount represents the SNF, other nursing care facility and other long term care salaries.  Small rural hospitals with distinct part certified SNFs that elect to use the optional reimbursement method under PRM-1,</w:t>
      </w:r>
      <w:ins w:id="14" w:author="Unknown Author" w:date="0-00-00T00:00:00Z">
        <w:r>
          <w:rPr>
            <w:rFonts w:cs="Times New Roman" w:ascii="Times New Roman" w:hAnsi="Times New Roman"/>
          </w:rPr>
          <w:t xml:space="preserve"> </w:t>
        </w:r>
      </w:ins>
      <w:r>
        <w:rPr>
          <w:rFonts w:cs="Times New Roman" w:ascii="Times New Roman" w:hAnsi="Times New Roman"/>
          <w:color w:val="FF0000"/>
        </w:rPr>
        <w:t>§</w:t>
      </w:r>
      <w:ins w:id="15" w:author="Unknown Author" w:date="0-00-00T00:00:00Z">
        <w:r>
          <w:rPr>
            <w:rFonts w:cs="Times New Roman" w:ascii="Times New Roman" w:hAnsi="Times New Roman"/>
          </w:rPr>
          <w:t>2230.9B</w:t>
        </w:r>
      </w:ins>
      <w:r>
        <w:rPr>
          <w:rFonts w:cs="Times New Roman" w:ascii="Times New Roman" w:hAnsi="Times New Roman"/>
        </w:rPr>
        <w:t xml:space="preserve"> may include direct salaries related to the distinct part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2</w:t>
      </w:r>
      <w:r>
        <w:rPr>
          <w:rFonts w:cs="Times New Roman" w:ascii="Times New Roman" w:hAnsi="Times New Roman"/>
        </w:rPr>
        <w:t>--Enter the amount from Worksheet A, column 1, line 6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3</w:t>
      </w:r>
      <w:r>
        <w:rPr>
          <w:rFonts w:cs="Times New Roman" w:ascii="Times New Roman" w:hAnsi="Times New Roman"/>
        </w:rPr>
        <w:t>--Enter the amount from Worksheet A, column 1, line 6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4</w:t>
      </w:r>
      <w:r>
        <w:rPr>
          <w:rFonts w:cs="Times New Roman" w:ascii="Times New Roman" w:hAnsi="Times New Roman"/>
        </w:rPr>
        <w:t>--Enter the amount from Worksheet A, column 1, line 7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5</w:t>
      </w:r>
      <w:r>
        <w:rPr>
          <w:rFonts w:cs="Times New Roman" w:ascii="Times New Roman" w:hAnsi="Times New Roman"/>
        </w:rPr>
        <w:t>--Enter the total of Worksheet A, column 1, lines 71 through 81.  If these lines are subscripted to accommodate more than one hospital-based HHA, also enter the total of the subscripted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6</w:t>
      </w:r>
      <w:r>
        <w:rPr>
          <w:rFonts w:cs="Times New Roman" w:ascii="Times New Roman" w:hAnsi="Times New Roman"/>
        </w:rPr>
        <w:t>--Enter the amount from Worksheet A, column 1, line 82, plus line 6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7</w:t>
      </w:r>
      <w:r>
        <w:rPr>
          <w:rFonts w:cs="Times New Roman" w:ascii="Times New Roman" w:hAnsi="Times New Roman"/>
        </w:rPr>
        <w:t>--Enter the amount from Worksheet A, column 1, line 9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8</w:t>
      </w:r>
      <w:r>
        <w:rPr>
          <w:rFonts w:cs="Times New Roman" w:ascii="Times New Roman" w:hAnsi="Times New Roman"/>
        </w:rPr>
        <w:t>--Enter the amount from Worksheet A, column 1, line 9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9</w:t>
      </w:r>
      <w:r>
        <w:rPr>
          <w:rFonts w:cs="Times New Roman" w:ascii="Times New Roman" w:hAnsi="Times New Roman"/>
        </w:rPr>
        <w:t>--Enter the amounts from Worksheet A, column 1, lines 96 through 1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0</w:t>
      </w:r>
      <w:r>
        <w:rPr>
          <w:rFonts w:cs="Times New Roman" w:ascii="Times New Roman" w:hAnsi="Times New Roman"/>
        </w:rPr>
        <w:t>--Enter the amounts reported on Worksheet A, column 1, lines 68 and 94 if the amounts reported on these lines relate to one of the areas eliminated above (i.e., SNF or HHA).  In addition, enter the amounts reported on Worksheet A, column 1 for any distinct part units reimbursed under TEFR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1</w:t>
      </w:r>
      <w:r>
        <w:rPr>
          <w:rFonts w:cs="Times New Roman" w:ascii="Times New Roman" w:hAnsi="Times New Roman"/>
        </w:rPr>
        <w:t>--Enter the sum of lines 2.01 through 2.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line 2.11 from line 1.06 and enter the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 paid (rounded to the nearest dollar) for contracted direct patient care services, i.e., nursing, therapeutic, rehabilitative or diagnostic services furnished under contract rather than by employees, if that amount is not included in the amount reported on Worksheet A, column 1.  Report only those personnel costs associated with the contract.  Eliminate all supplies and other miscellaneous items.  Do not apply the guidelines for contracted therapy services under §1861(v)(5) of the Act and 42 CFR 413.106.  For example, you have a contract with a nursing service to supply nurses for the general routine services area on weekends.  Contracted labor for purposes of this worksheet does NOT include the following services:  consultant contracts, management contracts, billing services, legal and accounting services, unmet physician guarantees, physician services related to the care of an individual patient which may be billed separately by you or the physician under Part B, CRNA services, clinical psychologist and clinical social worker services, housekeeping services, planning contracts, independent financial audits or any other service not directly related to patient care.  If you have no contracted labor as defined above, enter a zero in column 1.  If you are unable to accurately determine the number of hours associated with contracted labor, enter a zero in column 1 and enter in column 2 the amount you would have placed on this line if the hours were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8-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6.2 (Cont.)</w:t>
        <w:tab/>
        <w:t>FORM HCFA-2552-92</w:t>
        <w:tab/>
        <w:t>05-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alaries and fringe benefits (as defined in line 6) paid to personnel who are affiliated with a home office, provide services to the hospital, and whose salaries are not included on Worksheet A, column 1.  In addition, add the home office salaries excluded on line 1.04.  This figure is based on recognized methods of allocating an individual’s home office salary to the hospital.  If no home office exists or if you cannot accurately determine the hours associated with the home office salaries that are allocated to the hospital, then enter a zero in column 1.  Enter in column 2 the home office amount that you would  have  entered  on  this line had hours been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fringe benefits (as defined in PRM-I, §2144.1) paid in addition to salary since any fringe benefits included with the salary compensation are included in the total salaries reported on line 1.  Fringe benefits paid in addition to salary may include FICA taxes, pension plans, health and life insurance, perquisites, unemployment taxes, and workers’ compensation.  Enter the deferred compensation as defined in PRM-I, §2140.1.  Do not include items furnished for your convenience as defined in PRM-I, §2144.6 or amounts that are not reported to the IRS in accordance with IRS requirements (e.g., the unrecovered cost of employee meals, education costs and automobile allowances is only included if they are reported to the IRS as fringe benefits).  Do not include fringe benefits for excluded employees or home office employees as defined in lines 2.01 through 2.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lines 3, 4, 5 and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Enter the total number of hours worked by personnel on your payroll that corresponds to the salaries reported on line </w:t>
      </w:r>
      <w:ins w:id="16" w:author="Unknown Author" w:date="0-00-00T00:00:00Z">
        <w:r>
          <w:rPr>
            <w:rFonts w:cs="Times New Roman" w:ascii="Times New Roman" w:hAnsi="Times New Roman"/>
          </w:rPr>
          <w:t>1.06.</w:t>
        </w:r>
      </w:ins>
      <w:r>
        <w:rPr>
          <w:rFonts w:cs="Times New Roman" w:ascii="Times New Roman" w:hAnsi="Times New Roman"/>
        </w:rPr>
        <w:t xml:space="preserve">  Paid hours include regular hours, overtime hours, and paid holiday, vacation, and sick leave hours.  These are included to achieve comparability among hospitals and to recognize all work hours for which the hospital paid wages.  Eliminate on-call hours from total hours.  If an employee works one hour overtime and is paid for one and a half hours, report this as 1 hour.  The hours reported for salaried employees who are paid a fixed rate regardless of hours worked are recorded as 40 hours per week or the number of hours in your standard work week.  For example, your administrator is paid on salary but may work 50 hours one week and 35 hours the next week.  The administrator is counted as 40 hours in computing hours.  Round total paid hours to the nearest whole hou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Divide line 1.05 by line 8 and enter the result, rounded to two decimal places.  An average hourly wage of less than $7.00 ($5.00 for Puerto Rico hospitals) or greater than $35 may indicate that incorrect figures are being reported.  Recheck the figures and make the appropriate corr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number of paid hours associated with the excluded salaries entered on line 2.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Subtract line 10 from line 8 and enter the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number of hours associated with the contracted services entered on line 4.  If you are unable to accurately determine the hours associated with the contracted services, enter a zero.  If you enter a zero, line 4 is also zero. Records to substantiate this entry must be available for ver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06.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hours associated with salary and fringe benefits for home office salaries and fringe benefits reported on line 5.  If the hours associated with the home office cannot be accurately determined, enter a zero.  If you enter a zero, line 5 is also zero.  Records to substantiate this entry must be available for ver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lines 11, 12 and 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Divide line 7 by line 14, and enter the result, rounded to two decimal places. This amount is your average hourly wage after eliminating the salary cost associated with the SNF and other excluded services.  This calculation reflects the average hourly wage, including costs associated with contracted services and home office salaries.  An average hourly wage of less than $7.00 ($5.00 for Puerto Rico hospitals) or greater than $35.00 may indicate that incorrect figures are being reported. Recheck the figures and make the appropriate corr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otal number of hours worked by personnel that correspond to the salaries reported in the general service cost centers on Worksheet A, column 1, lines 1 through 24.  This line must be completed if excluded hours are reported on line 10.  These hours are necessary in order to allocate indirect salaries to the excluded areas reported on lines 2.01 through 2.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f you are unable to accurately determine the number of hours associated with contract labor and home office salaries, enter a zero in column 1, lines 4 and 5.  Enter in column 2 the amount you would have placed in column 1 if the hours could have been accurately determin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e appropriate lines the source used to determine the data entered in column 1. If necessary, attach appropriate explanations.  This column is used to provide information for future reference regarding the data sources and to assist intermediaries in verifying the data and method used to determine the data.  In addition, this column is used when you can identify the wages but cannot identify the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06.3</w:t>
        <w:tab/>
      </w:r>
      <w:r>
        <w:rPr>
          <w:rFonts w:cs="Times New Roman" w:ascii="Times New Roman" w:hAnsi="Times New Roman"/>
          <w:u w:val="single"/>
        </w:rPr>
        <w:t>Part III - Hospital Wage Index Information for Cost Reporting Periods Beginning on or After October 1, 1994</w:t>
      </w:r>
      <w:r>
        <w:rPr>
          <w:rFonts w:cs="Times New Roman" w:ascii="Times New Roman" w:hAnsi="Times New Roman"/>
        </w:rPr>
        <w:t>.--This worksheet provides for the collection of hospital wage index data which is needed to update the hospital wage index applied to the labor-related portion of the national average standardized amounts of the prospective payment system.  Since mid-year corrections are no longer allowed, it has become even more important for hospitals to ensure that the data reported on Worksheet S-3, Parts III and IV are accurate.  Section 1886(d)(3)(E) of the Act, as amended by §4004(a) of OBRA 1987 and §6003(h)(6) of OBRA 1989, requires that the wage index be updated not later than October 1, 1990.  Beginning October 1, 1993, it must be updated annually.  Congress also indicated that any revised wage index must exclude data with respect to the wages incurred in furnishing SNF services. Complete this worksheet for cost reporting periods beginning on or after October 1, 1994, for §1886(d) hospitals only and any hospital with a PPS subprovider, or any hospital that would be subject to PPS if not granted a waiv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line reference for Worksheets A and A-6 should include all subscripts of that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3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6.3 (Cont.)</w:t>
        <w:tab/>
        <w:t>FORM HCFA-2552-92</w:t>
        <w:tab/>
        <w:t>03-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wages and salaries paid to hospital employees from Worksheet A, column 1,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all Part A non-physician anesthetist salaries for rural hospitals that have been granted CRNA pass through to the extent these salaries are included in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all non-physician anesthetist salaries and wage related costs, included in line 1, subject to the fee schedule and paid under Part B by th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w:t>
      </w:r>
      <w:r>
        <w:rPr>
          <w:rFonts w:cs="Times New Roman" w:ascii="Times New Roman" w:hAnsi="Times New Roman"/>
        </w:rPr>
        <w:t>--Enter all physician salaries and wage related costs for Part A services, including teaching physicians’ salaries which are included in line 1</w:t>
      </w:r>
      <w:ins w:id="17" w:author="Unknown Author" w:date="0-00-00T00:00:00Z">
        <w:r>
          <w:rPr>
            <w:rFonts w:cs="Times New Roman" w:ascii="Times New Roman" w:hAnsi="Times New Roman"/>
          </w:rPr>
          <w:t>.  Do not include I &amp; R salaries on this line.  Report I &amp; R salaries on line 6.</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total physician and physician assistant salaries and wage related costs that are related to patient care and are included in line 1.  Under Medicare, these services are billed separately under Part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from Worksheet A the sum of the salaries reported in column 1 of lines 22 and 23 for interns and residents.  The hours reported in column 4 should be based on 2080 hours per each full time I &amp; R employ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If you are a member of a chain or other related organization as defined in PRM-1, §2150, enter the wages and salaries and wage related costs for home office personnel from your records that are included in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2 through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Subtract line 8 from line 1 and enter the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8" w:author="Unknown Author" w:date="0-00-00T00:00:00Z">
        <w:r>
          <w:rPr>
            <w:rFonts w:cs="Times New Roman" w:ascii="Times New Roman" w:hAnsi="Times New Roman"/>
            <w:u w:val="single"/>
          </w:rPr>
          <w:t>Lines 10 though 23</w:t>
        </w:r>
      </w:ins>
      <w:ins w:id="19" w:author="Unknown Author" w:date="0-00-00T00:00:00Z">
        <w:r>
          <w:rPr>
            <w:rFonts w:cs="Times New Roman" w:ascii="Times New Roman" w:hAnsi="Times New Roman"/>
          </w:rPr>
          <w:t>--If these lines are subscripted on Worksheet A to accommodate more than one component (e.g., HHA, CORF, CMHC), then combine and enter the total of the subscripted lines on the respective line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of Worksheet A, column 1, lines 34, 35, and 36.  This amount represents the SNF, other nursing care facility, and other long term care salaries.  Small rural hospitals with distinct part certified SNFs that elect to use the optional reimbursement method under PRM-I, §2230.9B may include direct salaries related to the distinct part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from Worksheet A, column 1, line 6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amount from Worksheet A, column 1, line 6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amount from Worksheet A, column 1, line 7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total of Worksheet A, column 1, lines 71 through 8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0" w:author="Unknown Author" w:date="0-00-00T00:00:00Z">
        <w:r>
          <w:rPr>
            <w:rFonts w:cs="Times New Roman" w:ascii="Times New Roman" w:hAnsi="Times New Roman"/>
          </w:rPr>
          <w:t xml:space="preserv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mount from Worksheet A, column 1, line 82 and any amounts reported on Worksheet A, column 1, line 69 for CMH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amount from Worksheet A, column 1, line 9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 from Worksheet A, column 1, line 9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mounts from Worksheet A, column 1, lines 96 through 1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6.2</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5</w:t>
        <w:tab/>
        <w:t>FORM HCFA-2552-92</w:t>
        <w:tab/>
        <w:t>2806.3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22" w:author="Unknown Author" w:date="0-00-00T00:00:00Z"/>
        </w:rPr>
      </w:pPr>
      <w:ins w:id="21" w:author="Unknown Author" w:date="0-00-00T00:00:00Z">
        <w:r>
          <w:rPr>
            <w:rFonts w:cs="Times New Roman" w:ascii="Times New Roman" w:hAnsi="Times New Roman"/>
            <w:u w:val="single"/>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5" w:author="Unknown Author" w:date="0-00-00T00:00:00Z"/>
        </w:rPr>
      </w:pPr>
      <w:ins w:id="23" w:author="Unknown Author" w:date="0-00-00T00:00:00Z">
        <w:r>
          <w:rPr>
            <w:rFonts w:cs="Times New Roman" w:ascii="Times New Roman" w:hAnsi="Times New Roman"/>
            <w:u w:val="single"/>
          </w:rPr>
          <w:t>Line 19</w:t>
        </w:r>
      </w:ins>
      <w:ins w:id="24" w:author="Unknown Author" w:date="0-00-00T00:00:00Z">
        <w:r>
          <w:rPr>
            <w:rFonts w:cs="Times New Roman" w:ascii="Times New Roman" w:hAnsi="Times New Roman"/>
          </w:rPr>
          <w:t>--Enter the amounts reported on Worksheet A, column 1, line 31 which identifies a psychiatric uni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 w:author="Unknown Author" w:date="0-00-00T00:00:00Z"/>
        </w:rPr>
      </w:pPr>
      <w:ins w:id="2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 w:author="Unknown Author" w:date="0-00-00T00:00:00Z"/>
        </w:rPr>
      </w:pPr>
      <w:ins w:id="28" w:author="Unknown Author" w:date="0-00-00T00:00:00Z">
        <w:r>
          <w:rPr>
            <w:rFonts w:cs="Times New Roman" w:ascii="Times New Roman" w:hAnsi="Times New Roman"/>
            <w:u w:val="single"/>
          </w:rPr>
          <w:t>Line 20</w:t>
        </w:r>
      </w:ins>
      <w:ins w:id="29" w:author="Unknown Author" w:date="0-00-00T00:00:00Z">
        <w:r>
          <w:rPr>
            <w:rFonts w:cs="Times New Roman" w:ascii="Times New Roman" w:hAnsi="Times New Roman"/>
          </w:rPr>
          <w:t>--Enter the amounts reported on Worksheet A, column 1, line 31 which identifies a rehabilitation uni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 w:author="Unknown Author" w:date="0-00-00T00:00:00Z"/>
        </w:rPr>
      </w:pPr>
      <w:ins w:id="3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 w:author="Unknown Author" w:date="0-00-00T00:00:00Z"/>
        </w:rPr>
      </w:pPr>
      <w:ins w:id="33" w:author="Unknown Author" w:date="0-00-00T00:00:00Z">
        <w:r>
          <w:rPr>
            <w:rFonts w:cs="Times New Roman" w:ascii="Times New Roman" w:hAnsi="Times New Roman"/>
            <w:u w:val="single"/>
          </w:rPr>
          <w:t>Line 21</w:t>
        </w:r>
      </w:ins>
      <w:ins w:id="34" w:author="Unknown Author" w:date="0-00-00T00:00:00Z">
        <w:r>
          <w:rPr>
            <w:rFonts w:cs="Times New Roman" w:ascii="Times New Roman" w:hAnsi="Times New Roman"/>
          </w:rPr>
          <w:t>--Enter the amounts from Worksheet A, column 1, line 21 for nursing school.</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 w:author="Unknown Author" w:date="0-00-00T00:00:00Z"/>
        </w:rPr>
      </w:pPr>
      <w:ins w:id="3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 w:author="Unknown Author" w:date="0-00-00T00:00:00Z"/>
        </w:rPr>
      </w:pPr>
      <w:ins w:id="38" w:author="Unknown Author" w:date="0-00-00T00:00:00Z">
        <w:r>
          <w:rPr>
            <w:rFonts w:cs="Times New Roman" w:ascii="Times New Roman" w:hAnsi="Times New Roman"/>
            <w:u w:val="single"/>
          </w:rPr>
          <w:t>Line 22</w:t>
        </w:r>
      </w:ins>
      <w:ins w:id="39" w:author="Unknown Author" w:date="0-00-00T00:00:00Z">
        <w:r>
          <w:rPr>
            <w:rFonts w:cs="Times New Roman" w:ascii="Times New Roman" w:hAnsi="Times New Roman"/>
          </w:rPr>
          <w:t>--Enter the amounts from Worksheet A, column 1, line 24 for paramedical education.</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 w:author="Unknown Author" w:date="0-00-00T00:00:00Z"/>
        </w:rPr>
      </w:pPr>
      <w:ins w:id="4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 w:author="Unknown Author" w:date="0-00-00T00:00:00Z"/>
        </w:rPr>
      </w:pPr>
      <w:ins w:id="43" w:author="Unknown Author" w:date="0-00-00T00:00:00Z">
        <w:r>
          <w:rPr>
            <w:rFonts w:cs="Times New Roman" w:ascii="Times New Roman" w:hAnsi="Times New Roman"/>
            <w:u w:val="single"/>
          </w:rPr>
          <w:t>Line 23</w:t>
        </w:r>
      </w:ins>
      <w:ins w:id="44" w:author="Unknown Author" w:date="0-00-00T00:00:00Z">
        <w:r>
          <w:rPr>
            <w:rFonts w:cs="Times New Roman" w:ascii="Times New Roman" w:hAnsi="Times New Roman"/>
          </w:rPr>
          <w:t>--Enter the amounts reported on Worksheet A, column 1, lines 68 and 94 if the amounts reported on these lines relate to one of the areas eliminated above (i.e., SNF, HHA).  In addition, enter the amounts reported on Worksheet A, column 1 for any additional distinct part unit(s) reimbursed under TEFRA or other subprovider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 w:author="Unknown Author" w:date="0-00-00T00:00:00Z"/>
        </w:rPr>
      </w:pPr>
      <w:ins w:id="4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0" w:author="Unknown Author" w:date="0-00-00T00:00:00Z"/>
        </w:rPr>
      </w:pPr>
      <w:ins w:id="48" w:author="Unknown Author" w:date="0-00-00T00:00:00Z">
        <w:r>
          <w:rPr>
            <w:rFonts w:cs="Times New Roman" w:ascii="Times New Roman" w:hAnsi="Times New Roman"/>
            <w:u w:val="single"/>
          </w:rPr>
          <w:t>Line 24</w:t>
        </w:r>
      </w:ins>
      <w:ins w:id="49" w:author="Unknown Author" w:date="0-00-00T00:00:00Z">
        <w:r>
          <w:rPr>
            <w:rFonts w:cs="Times New Roman" w:ascii="Times New Roman" w:hAnsi="Times New Roman"/>
          </w:rPr>
          <w:t>--Enter the sum of lines 10 through 23.</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 w:author="Unknown Author" w:date="0-00-00T00:00:00Z"/>
        </w:rPr>
      </w:pPr>
      <w:ins w:id="5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5" w:author="Unknown Author" w:date="0-00-00T00:00:00Z"/>
        </w:rPr>
      </w:pPr>
      <w:ins w:id="53" w:author="Unknown Author" w:date="0-00-00T00:00:00Z">
        <w:r>
          <w:rPr>
            <w:rFonts w:cs="Times New Roman" w:ascii="Times New Roman" w:hAnsi="Times New Roman"/>
            <w:u w:val="single"/>
          </w:rPr>
          <w:t>Line 25</w:t>
        </w:r>
      </w:ins>
      <w:ins w:id="54" w:author="Unknown Author" w:date="0-00-00T00:00:00Z">
        <w:r>
          <w:rPr>
            <w:rFonts w:cs="Times New Roman" w:ascii="Times New Roman" w:hAnsi="Times New Roman"/>
          </w:rPr>
          <w:t>--Subtract line 24 from line 9 and enter the resul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 w:author="Unknown Author" w:date="0-00-00T00:00:00Z"/>
        </w:rPr>
      </w:pPr>
      <w:ins w:id="5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2" w:author="Unknown Author" w:date="0-00-00T00:00:00Z"/>
        </w:rPr>
      </w:pPr>
      <w:ins w:id="58" w:author="Unknown Author" w:date="0-00-00T00:00:00Z">
        <w:r>
          <w:rPr>
            <w:rFonts w:cs="Times New Roman" w:ascii="Times New Roman" w:hAnsi="Times New Roman"/>
            <w:u w:val="single"/>
          </w:rPr>
          <w:t>Line 26</w:t>
        </w:r>
      </w:ins>
      <w:ins w:id="59" w:author="Unknown Author" w:date="0-00-00T00:00:00Z">
        <w:r>
          <w:rPr>
            <w:rFonts w:cs="Times New Roman" w:ascii="Times New Roman" w:hAnsi="Times New Roman"/>
          </w:rPr>
          <w:t xml:space="preserve">--Enter the amount paid (rounded to the nearest dollar) for contracted direct patient care related services, i.e. nursing, therapeutic, rehabilitative or diagnostic services furnished under contract rather than by employees, and management contract services as defined below.  Report only those personnel costs associated with these contracts.  Eliminate all supplies and other miscellaneous items.  Do not apply the guidelines for contracted therapy services </w:t>
        </w:r>
      </w:ins>
      <w:ins w:id="60"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61" w:author="Unknown Author" w:date="0-00-00T00:00:00Z">
        <w:r>
          <w:rPr>
            <w:rFonts w:cs="Times New Roman" w:ascii="Times New Roman" w:hAnsi="Times New Roman"/>
          </w:rPr>
          <w:t>1861(v)(5) of the Act and 42 CFR 413.106.  For example, you have a contract with a nursing service to supply nurses for the general routine services area on weekends.  Contracted labor for purposes of this worksheet does NOT include the following services:  consultant contracts, billing services, legal and accounting services, Part A CRNA services, clinical psychologist and clinical social worker services, housekeeping services, planning contracts, independent financial audits, or any other service not directly related to patient car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6" w:author="Unknown Author" w:date="0-00-00T00:00:00Z"/>
        </w:rPr>
      </w:pPr>
      <w:ins w:id="65" w:author="Unknown Author" w:date="0-00-00T00:00:00Z">
        <w:r>
          <w:rPr>
            <w:rFonts w:cs="Times New Roman" w:ascii="Times New Roman" w:hAnsi="Times New Roman"/>
          </w:rPr>
          <w:t>Include the amount paid (rounded to the nearest dollar) for contract management services, as defined below, furnished under contract rather than by employees.  Report only those personnel costs associated with the contract.  Eliminate all supplies, travel expenses, and other miscellaneous items. Contract management is limited to the personnel costs for those individuals who are working at the hospital facility in the capacity of chief executive officer, chief operating officer, chief financial officer, or nursing administrator.  The titles given to these individuals may vary from the titles indicated above.  However, the individual should be performing those duties customarily given these posi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8" w:author="Unknown Author" w:date="0-00-00T00:00:00Z"/>
        </w:rPr>
      </w:pPr>
      <w:ins w:id="6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2" w:author="Unknown Author" w:date="0-00-00T00:00:00Z"/>
        </w:rPr>
      </w:pPr>
      <w:ins w:id="69" w:author="Unknown Author" w:date="0-00-00T00:00:00Z">
        <w:r>
          <w:rPr>
            <w:rFonts w:cs="Times New Roman" w:ascii="Times New Roman" w:hAnsi="Times New Roman"/>
          </w:rPr>
          <w:t xml:space="preserve">For purposes of this worksheet, contract labor does </w:t>
        </w:r>
      </w:ins>
      <w:ins w:id="70" w:author="Unknown Author" w:date="0-00-00T00:00:00Z">
        <w:r>
          <w:rPr>
            <w:rFonts w:cs="Times New Roman" w:ascii="Times New Roman" w:hAnsi="Times New Roman"/>
            <w:b/>
          </w:rPr>
          <w:t>NOT</w:t>
        </w:r>
      </w:ins>
      <w:ins w:id="71" w:author="Unknown Author" w:date="0-00-00T00:00:00Z">
        <w:r>
          <w:rPr>
            <w:rFonts w:cs="Times New Roman" w:ascii="Times New Roman" w:hAnsi="Times New Roman"/>
          </w:rPr>
          <w:t xml:space="preserve"> include the following services:  other management or administrative services, consultative services, unmet physician guarantees, physician services, clinical personnel, security personnel, housekeeping services, planning contracts, independent financial audits, or any other services not related to the overall management and operation of the facilit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5" w:author="Unknown Author" w:date="0-00-00T00:00:00Z">
        <w:r>
          <w:rPr>
            <w:rFonts w:cs="Times New Roman" w:ascii="Times New Roman" w:hAnsi="Times New Roman"/>
          </w:rPr>
          <w:t>Per instructions on the Form HCFA-339, details, including the type of service, wages, and hours associated with each direct patient care related contract, must be submitted to your intermediary as well as the aggregate total wages and hours for management contrac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8-3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6.3 (Cont.)</w:t>
        <w:tab/>
        <w:t>FORM HCFA-2552-92</w:t>
        <w:tab/>
        <w:t>05-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t>In addition, if you have no direct patient care related contracted labor as defined above or management contract services, enter a zero in column 1.  If you are unable to accurately determine the number of hours associated with contracted labor, enter a zero in column 1.</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7" w:author="Unknown Author" w:date="0-00-00T00:00:00Z"/>
        </w:rPr>
      </w:pPr>
      <w:ins w:id="82" w:author="Unknown Author" w:date="0-00-00T00:00:00Z">
        <w:r>
          <w:rPr>
            <w:rFonts w:cs="Times New Roman" w:ascii="Times New Roman" w:hAnsi="Times New Roman"/>
            <w:u w:val="single"/>
          </w:rPr>
          <w:t>Line 27</w:t>
        </w:r>
      </w:ins>
      <w:ins w:id="83" w:author="Unknown Author" w:date="0-00-00T00:00:00Z">
        <w:r>
          <w:rPr>
            <w:rFonts w:cs="Times New Roman" w:ascii="Times New Roman" w:hAnsi="Times New Roman"/>
          </w:rPr>
          <w:t>--Enter the salaries and wage related costs (as defined on line 28 below) paid to personnel who are affiliated with a home office, who provide services to the hospital, and whose salaries are not included on Worksheet A, column 1.  In addition, add the home office salaries excluded on line 7.  This</w:t>
        </w:r>
      </w:ins>
      <w:r>
        <w:rPr>
          <w:rFonts w:cs="Times New Roman" w:ascii="Times New Roman" w:hAnsi="Times New Roman"/>
        </w:rPr>
        <w:t xml:space="preserve"> </w:t>
      </w:r>
      <w:ins w:id="84" w:author="Unknown Author" w:date="0-00-00T00:00:00Z">
        <w:r>
          <w:rPr>
            <w:rFonts w:cs="Times New Roman" w:ascii="Times New Roman" w:hAnsi="Times New Roman"/>
          </w:rPr>
          <w:t xml:space="preserve">figure must be based on recognized methods of allocating an individuals home office salary to the hospital.  If no home office exists or if you cannot accurately determine the hours associated with the home office salaries that are allocated to the hospital, then enter a zero in column 1.  All costs for any related organization must be shown as the </w:t>
        </w:r>
      </w:ins>
      <w:ins w:id="85" w:author="Unknown Author" w:date="0-00-00T00:00:00Z">
        <w:r>
          <w:rPr>
            <w:rFonts w:cs="Times New Roman" w:ascii="Times New Roman" w:hAnsi="Times New Roman"/>
            <w:u w:val="single"/>
          </w:rPr>
          <w:t>cost</w:t>
        </w:r>
      </w:ins>
      <w:ins w:id="86" w:author="Unknown Author" w:date="0-00-00T00:00:00Z">
        <w:r>
          <w:rPr>
            <w:rFonts w:cs="Times New Roman" w:ascii="Times New Roman" w:hAnsi="Times New Roman"/>
          </w:rPr>
          <w:t xml:space="preserve"> to the related organization.</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 w:author="Unknown Author" w:date="0-00-00T00:00:00Z"/>
        </w:rPr>
      </w:pPr>
      <w:ins w:id="8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91" w:author="Unknown Author" w:date="0-00-00T00:00:00Z"/>
        </w:rPr>
      </w:pPr>
      <w:ins w:id="90" w:author="Unknown Author" w:date="0-00-00T00:00:00Z">
        <w:r>
          <w:rPr>
            <w:rFonts w:cs="Times New Roman" w:ascii="Times New Roman" w:hAnsi="Times New Roman"/>
          </w:rPr>
          <w:t>NOTE:</w:t>
          <w:tab/>
          <w:t>Do not include any Part A physician service cost included in the home office allocation. These amounts should be included on line 33.</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3" w:author="Unknown Author" w:date="0-00-00T00:00:00Z"/>
        </w:rPr>
      </w:pPr>
      <w:ins w:id="9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6" w:author="Unknown Author" w:date="0-00-00T00:00:00Z"/>
        </w:rPr>
      </w:pPr>
      <w:ins w:id="94" w:author="Unknown Author" w:date="0-00-00T00:00:00Z">
        <w:r>
          <w:rPr>
            <w:rFonts w:cs="Times New Roman" w:ascii="Times New Roman" w:hAnsi="Times New Roman"/>
            <w:u w:val="single"/>
          </w:rPr>
          <w:t>Line 28</w:t>
        </w:r>
      </w:ins>
      <w:ins w:id="95" w:author="Unknown Author" w:date="0-00-00T00:00:00Z">
        <w:r>
          <w:rPr>
            <w:rFonts w:cs="Times New Roman" w:ascii="Times New Roman" w:hAnsi="Times New Roman"/>
          </w:rPr>
          <w:t>--Enter the total core wage related costs as described in Exhibit 7 of the Form HCFA-339. Only the total cost of the wage related costs reported on Part I of Form HCFA-339 should be reported on this line.  Wage related costs that are considered fringe benefits may be directly charged to each cost center provided the costs are reported in column 2 and not column 1 of Worksheet A. For purposes of determining the wage related costs for the wage index, a hospital must use generally accepted accounting principles (GAAP).  Medicare payment principles will continue to be used on all other areas to determine allowable fringe benefi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1" w:author="Unknown Author" w:date="0-00-00T00:00:00Z"/>
        </w:rPr>
      </w:pPr>
      <w:ins w:id="99" w:author="Unknown Author" w:date="0-00-00T00:00:00Z">
        <w:r>
          <w:rPr>
            <w:rFonts w:cs="Times New Roman" w:ascii="Times New Roman" w:hAnsi="Times New Roman"/>
            <w:u w:val="single"/>
          </w:rPr>
          <w:t>Line 29</w:t>
        </w:r>
      </w:ins>
      <w:ins w:id="100" w:author="Unknown Author" w:date="0-00-00T00:00:00Z">
        <w:r>
          <w:rPr>
            <w:rFonts w:cs="Times New Roman" w:ascii="Times New Roman" w:hAnsi="Times New Roman"/>
          </w:rPr>
          <w:t>--Enter the total of all wage related costs that are considered an exception to the core list. A detailed list of each additional wage related cost must be shown on Exhibit 7, Part II of Form HCFA-339.  In order for a wage related cost to be considered an exception, it must meet the following tes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3" w:author="Unknown Author" w:date="0-00-00T00:00:00Z"/>
        </w:rPr>
      </w:pPr>
      <w:ins w:id="10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t>a.</w:t>
          <w:tab/>
          <w:t>The cost is not listed on Part I of Form HCFA-339,</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 w:author="Unknown Author" w:date="0-00-00T00:00:00Z"/>
        </w:rPr>
      </w:pPr>
      <w:ins w:id="10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ins w:id="109" w:author="Unknown Author" w:date="0-00-00T00:00:00Z"/>
        </w:rPr>
      </w:pPr>
      <w:ins w:id="108" w:author="Unknown Author" w:date="0-00-00T00:00:00Z">
        <w:r>
          <w:rPr>
            <w:rFonts w:cs="Times New Roman" w:ascii="Times New Roman" w:hAnsi="Times New Roman"/>
          </w:rPr>
          <w:t>b.  The cost is reasonable and prud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 w:author="Unknown Author" w:date="0-00-00T00:00:00Z"/>
        </w:rPr>
      </w:pPr>
      <w:ins w:id="11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13" w:author="Unknown Author" w:date="0-00-00T00:00:00Z"/>
        </w:rPr>
      </w:pPr>
      <w:ins w:id="112" w:author="Unknown Author" w:date="0-00-00T00:00:00Z">
        <w:r>
          <w:rPr>
            <w:rFonts w:cs="Times New Roman" w:ascii="Times New Roman" w:hAnsi="Times New Roman"/>
          </w:rPr>
          <w:t>c.</w:t>
          <w:tab/>
          <w:t>The individual wage related cost exceeds 1 percent of total salaries after the direct excluded salaries are removed (Worksheet S-3, Part III, column 3, line 25),</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5" w:author="Unknown Author" w:date="0-00-00T00:00:00Z"/>
        </w:rPr>
      </w:pPr>
      <w:ins w:id="11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17" w:author="Unknown Author" w:date="0-00-00T00:00:00Z"/>
        </w:rPr>
      </w:pPr>
      <w:ins w:id="116" w:author="Unknown Author" w:date="0-00-00T00:00:00Z">
        <w:r>
          <w:rPr>
            <w:rFonts w:cs="Times New Roman" w:ascii="Times New Roman" w:hAnsi="Times New Roman"/>
          </w:rPr>
          <w:t>d.</w:t>
          <w:tab/>
          <w:t>The wage related cost is a fringe benefit and has not been furnished for the convenience of the provider, and</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9" w:author="Unknown Author" w:date="0-00-00T00:00:00Z"/>
        </w:rPr>
      </w:pPr>
      <w:ins w:id="11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21" w:author="Unknown Author" w:date="0-00-00T00:00:00Z"/>
        </w:rPr>
      </w:pPr>
      <w:ins w:id="120" w:author="Unknown Author" w:date="0-00-00T00:00:00Z">
        <w:r>
          <w:rPr>
            <w:rFonts w:cs="Times New Roman" w:ascii="Times New Roman" w:hAnsi="Times New Roman"/>
          </w:rPr>
          <w:t>e.</w:t>
          <w:tab/>
          <w:t>The wage related costs that are fringe benefits, where required, have been reported as wages to Internal Revenue Service, (e.g., the unrecovered cost of employee meals, education costs, auto allowance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3" w:author="Unknown Author" w:date="0-00-00T00:00:00Z"/>
        </w:rPr>
      </w:pPr>
      <w:ins w:id="12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24" w:author="Unknown Author" w:date="0-00-00T00:00:00Z">
        <w:r>
          <w:rPr>
            <w:rFonts w:cs="Times New Roman" w:ascii="Times New Roman" w:hAnsi="Times New Roman"/>
          </w:rPr>
          <w:t>Wage related cost exceptions are not to include those wage related costs that are required to be reported to the Internal Revenue Service, since they are considered as salary or wages, i.e., loan forgiveness, sick pay accruals. These costs should be included in total salaries reported on line 1 of this worksheet.  The total wage related costs listed on this line must agree with the total of all other wage related costs listed in Part II of Form HCFA-339.  Form HCFA-339, Exhibit 7, Part III must be completed by all hospitals reconciling the wage related costs reported on lines 28 through 30 to the fringe benefits reported using Medicare principle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6.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06.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wage related costs applicable to the excluded areas reported on lines 10 through 2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total adjusted wage related costs, line 28 plus line 29, minus line 3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sum of lines 25 through 27 and 3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from your records the amount paid under contract for physician services for Part A only.  This should include Part A physician services from the home office allocation and/or from related organiz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2</w:t>
      </w:r>
      <w:r>
        <w:rPr>
          <w:rFonts w:cs="Times New Roman" w:ascii="Times New Roman" w:hAnsi="Times New Roman"/>
        </w:rPr>
        <w:t xml:space="preserve">--Enter on each line, as appropriate, the </w:t>
      </w:r>
      <w:r>
        <w:rPr>
          <w:rFonts w:cs="Times New Roman" w:ascii="Times New Roman" w:hAnsi="Times New Roman"/>
          <w:b/>
        </w:rPr>
        <w:t>salary</w:t>
      </w:r>
      <w:r>
        <w:rPr>
          <w:rFonts w:cs="Times New Roman" w:ascii="Times New Roman" w:hAnsi="Times New Roman"/>
        </w:rPr>
        <w:t xml:space="preserve"> portion of any reclassifications made on Worksheet A-6.</w:t>
      </w:r>
      <w:ins w:id="125" w:author="Unknown Author" w:date="0-00-00T00:00:00Z">
        <w:r>
          <w:rPr>
            <w:rFonts w:cs="Times New Roman" w:ascii="Times New Roman" w:hAnsi="Times New Roman"/>
          </w:rPr>
          <w:t xml:space="preserv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26" w:author="Unknown Author" w:date="0-00-00T00:00:00Z">
        <w:r>
          <w:rPr>
            <w:rFonts w:cs="Times New Roman" w:ascii="Times New Roman" w:hAnsi="Times New Roman"/>
            <w:u w:val="single"/>
          </w:rPr>
          <w:t>Line 1</w:t>
        </w:r>
      </w:ins>
      <w:ins w:id="127" w:author="Unknown Author" w:date="0-00-00T00:00:00Z">
        <w:r>
          <w:rPr>
            <w:rFonts w:cs="Times New Roman" w:ascii="Times New Roman" w:hAnsi="Times New Roman"/>
          </w:rPr>
          <w:t>--Enter the amount from Worksheet A-6, column 4, line 36, minus column 7, line 36.</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result of column 1 plus or minus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each line the number of </w:t>
      </w:r>
      <w:r>
        <w:rPr>
          <w:rFonts w:cs="Times New Roman" w:ascii="Times New Roman" w:hAnsi="Times New Roman"/>
          <w:b/>
        </w:rPr>
        <w:t>paid</w:t>
      </w:r>
      <w:r>
        <w:rPr>
          <w:rFonts w:cs="Times New Roman" w:ascii="Times New Roman" w:hAnsi="Times New Roman"/>
        </w:rPr>
        <w:t xml:space="preserve"> hours corresponding to the amounts reported in column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hours must reflect any change reported in column 2; on call hours should not be included in the total paid hours; and overtime hours should be calculated as one hour when an employee is paid time and a half.  The intern and resident hours associated with the salaries reported on line 6 must be based on 2080 hours per full time intern and resident employ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line 1 through line 27 and lines 32 and 33 the average hourly wage resulting from dividing column 3 by column 4.  Enter on line 31 the wage related cost percentage computed by dividing column 3, line 31 by column 3, line 25. Round the result to 2 decimal plac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e appropriate lines the source used to determine the data entered in columns 1, 2, and 4, as applicable.  If necessary, attach appropriate explanations.  This column is used to provide information for future reference regarding the data sources and to assist intermediaries in verifying the data and method used to determine the data.  In addition, this column is used when you can identify the wages but cannot identify the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06.4</w:t>
        <w:tab/>
      </w:r>
      <w:r>
        <w:rPr>
          <w:rFonts w:cs="Times New Roman" w:ascii="Times New Roman" w:hAnsi="Times New Roman"/>
          <w:u w:val="single"/>
        </w:rPr>
        <w:t>Part IV - Overhead Cost - Direct Salaries</w:t>
      </w:r>
      <w:r>
        <w:rPr>
          <w:rFonts w:cs="Times New Roman" w:ascii="Times New Roman" w:hAnsi="Times New Roman"/>
        </w:rPr>
        <w:t>.--This worksheet provides for the collection of hospital wage data for overhead costs to properly allocate the salary portion of the overhead costs to the appropriate service areas for excluded units.  This form is to be completed by all hospitals which equal or exceed a threshold of 15 percent of the ratio of Part III, column 4, line 24 to column 4, line 9.  For hospitals with less than 15 percent, Part IV is optional. However, all hospitals with a ratio greater than 5 percent must complete line 16 for all columns.  Complete this worksheet for cost reporting periods beginning on or after October 1, 1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line reference for Worksheets A and A-6 should include all subscripts of that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wages and salaries paid from Worksheet A, column 1 for the appropriate cost center identified on lines 1 through 15, respectiv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Rev. 8</w:t>
        <w:tab/>
        <w:t>28-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7</w:t>
        <w:tab/>
        <w:t>FORM HCFA-2552-92</w:t>
        <w:tab/>
        <w:t>03-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as appropriate, the salary portion of any reclassifications made on Worksheet A-6.  Submit a reconciliation identifying the amount of salary relating to each reclassification on th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result of column 1 plus or minus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each line the number of </w:t>
      </w:r>
      <w:r>
        <w:rPr>
          <w:rFonts w:cs="Times New Roman" w:ascii="Times New Roman" w:hAnsi="Times New Roman"/>
          <w:b/>
        </w:rPr>
        <w:t>paid</w:t>
      </w:r>
      <w:r>
        <w:rPr>
          <w:rFonts w:cs="Times New Roman" w:ascii="Times New Roman" w:hAnsi="Times New Roman"/>
        </w:rPr>
        <w:t xml:space="preserve"> hours corresponding to the amounts reported in column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the average hourly wage resulting from dividing column 3 by column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07.</w:t>
        <w:tab/>
        <w:t>WORKSHEET A - RECLASSIFICATION AND ADJUSTMENT OF TRIAL BALANCE OF EXPEN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e.g., on Worksheets A, B, C and D, the line numbers are consistent).  Not all of the cost centers listed apply to all providers using these forms.  For example, where you furnish all radiological services in a single department and your records are maintained in that manner, enter a single entry identifying all radiological services on line 41 (Radiology-Diagnostic), and make no entry on lines 42 (Radiology-Therapeutic) and 43 (Radioisot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38</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5</w:t>
        <w:tab/>
        <w:t>FORM HCFA-2552-92</w:t>
        <w:tab/>
        <w:t>2807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is worksheet items not claimed in the cost report because they conflict with the regulations, manuals, or instructions but which you wish nevertheless to claim and contest.  Enter amounts on the appropriate settlement worksheet (Worksheet E, Part A, line 32; Worksheet E, Part B, line 42; Supplemental Worksheet E-2, line 26; Supplemental Worksheet E-3, Parts I, II and III, lines 24, 41 and 70 respectiv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cost elements of a cost center are separately maintained on your books, maintain a reconciliation of the costs per the accounting books and records to those on this worksheet.  This reconciliation is subject to review by your intermedi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tandard (i.e., preprinted) HCFA line numbers and cost center descriptions cannot be changed.  If you need to use additional or different cost center descriptions, add additional lines to the cost report. Where an added cost center description bears a logical relationship to a standard line description, the added label must be inserted immediately  after the related standard line.  The added line is identified as a numeric subscript of the immediately preceding line.  For example, if two lines are added between lines 7 and 8, identify them as lines 7.01 and 7.02.  If additional lines are added for general service cost centers, add corresponding columns for cost fi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submit the working trial balance of the facility with the cost report.  A working trial balance is a listing of the balances of the accounts in the general ledger to which adjustments are appended in supplementary columns and is used as a basic summary for financial stat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use lines 32 and 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 center coding is a methodology for standardizing the meaning of cost center labels as used by health care providers on the Medicare cost reports. Form HCFA-2552-92 provides for 90 preprinted cost center descriptions on Worksheet A. In addition, a space is provided for a cost center code. The preprinted cost center labels are automatically coded by HCFA approved cost reporting software. These 90 cost center descriptions are hereafter referred to as the standard cost centers.  An additional 57 nonstandard cost center descriptions have been identified through analysis of frequently used lab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use of this coding methodology allows providers to continue to use labels for cost centers that have meaning within the individual institution.  The four digit cost center codes that are associated with each provider label in their electronic file provide standardized meaning for data analysis.  You are required to compare any added or changed label to the descriptions offered on the standard or nonstandard cost center tables.  A description of cost center coding and the table of cost center codes are in §2895, tabl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1, 2, and 3</w:t>
      </w:r>
      <w:r>
        <w:rPr>
          <w:rFonts w:cs="Times New Roman" w:ascii="Times New Roman" w:hAnsi="Times New Roman"/>
        </w:rPr>
        <w:t>--</w:t>
      </w:r>
      <w:r>
        <w:rPr>
          <w:rFonts w:cs="Times New Roman" w:ascii="Times New Roman" w:hAnsi="Times New Roman"/>
          <w:b/>
        </w:rPr>
        <w:t>The expenses listed in these columns are the same as listed in your accounting book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are detailed between salaries (column 1) and other than salaries (column 2).  The sum of columns 1 and 2 equals column 3.  Record any needed reclassifications and/or adjustments in columns 4 and 6,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s among the cost center expenses in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3 which are needed to effect proper cost allocation </w:t>
      </w:r>
      <w:ins w:id="128" w:author="Unknown Author" w:date="0-00-00T00:00:00Z">
        <w:r>
          <w:rPr>
            <w:rFonts w:cs="Times New Roman" w:ascii="Times New Roman" w:hAnsi="Times New Roman"/>
          </w:rPr>
          <w:t>with the exception of capital-related cost reported on line 90, which will be reclassied through Worksheet A-7.</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 </w:t>
        <w:tab/>
        <w:t>28-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7 (Cont.)</w:t>
        <w:tab/>
        <w:t>FORM HCFA-2552-92</w:t>
        <w:tab/>
        <w:t>09-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reflects the reclassifications affecting the cost center expenses.  This worksheet need not be completed by all providers but is completed only to the extent that the reclassifications are needed and appropriate in the particular circumstance.  Show reductions to expenses in parentheses (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s in column 4 (increase or decrease) and extend the net balances to column 5.  The total of column 5 must equal the total of column 3 o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the appropriate lines in column 6 of Worksheet A the amounts of any adjustments to expenses indicated on Worksheet A-8, column 2.  The total on Worksheet A, column 6, line 101, equals Worksheet A-8, column 2, line 4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in column 5 by the amounts in column 6 (increase or decrease), and extend the net balances to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service cost centers, outpatient service cost centers and other reimbursable cost centers appear on Worksheet D, Part II, using the same line numbers as on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category titles do not have line numbers.  Only cost centers, data items, and totals have lin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24</w:t>
      </w:r>
      <w:r>
        <w:rPr>
          <w:rFonts w:cs="Times New Roman" w:ascii="Times New Roman" w:hAnsi="Times New Roman"/>
        </w:rPr>
        <w:t>--These lines are for the general service cost cen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The cost centers on lines 1 through 4 include depreciation, leases and rentals for the use of facilities and/or equipment, and interest incurred in acquiring land or depreciable assets used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in accordance with 42 CFR 412.302(b)(4), enter all other capital-related costs, including but not limited to taxes, insurance, and license and royalty fees on depreciable ass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r>
      <w:r>
        <w:rPr>
          <w:rFonts w:cs="Times New Roman" w:ascii="Times New Roman" w:hAnsi="Times New Roman"/>
          <w:b/>
        </w:rPr>
        <w:t>Do not</w:t>
      </w:r>
      <w:r>
        <w:rPr>
          <w:rFonts w:cs="Times New Roman" w:ascii="Times New Roman" w:hAnsi="Times New Roman"/>
        </w:rPr>
        <w:t xml:space="preserve"> include in these cost centers costs incurred for the repair or maintenance of equipment or facilities; amounts specifically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  However, if no amount of the lease payment is identified in the lease agreement for maintenance, you are not required to carve out a portion of the lease payment to represent the maintenance portion.  Thus, the entire lease payment is considered a capital-related cost subject to the provisions of 42 CFR 413.130(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40</w:t>
        <w:tab/>
        <w:t xml:space="preserve">Rev. 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07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s applicable to services, facilities and supplies furnished by organizations related by common ownership or control (see 42 CFR 413.17 and PRM-I, chapter 10), the reimbursable cost includes the costs for these items at the cost to the supplying organization unless the exception provided in 42 CFR 413.17(d) and PRM-I, §1010 is applicable.  However, if the price in the open market for comparable services, facilities or supplies is lower than the cost to the supplier, the allowable cost does not exceed the market pr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n you are dealing with a related organization, you are essentially dealing with yourself.  Therefore, the costs to you are considered equal to the cost to the related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include costs incurred by a related organization on your cost report, the nature of the costs (e.g., capital-related or operating costs) do not change.  Treat capital-related costs incurred by a related organization as capital-related costs to you.</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the allowable cost to you does not exceed the market price.  Unless the services, facilities or supplies are otherwise considered capital-related costs, no part of the market price is considered a capital-related cost.  Also, if the exception in 42 CFR 413.17(d) and PRM-I, §1010 applies, no part of the cost to you of the services, facilities or supplies is considered a capital-related cost unless the services, facilities or supplies are otherwise considered capital-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you (see 42 CFR 413.17), no part of the charge to you is considered a capital-related cost unless the services, facilities or supplies are capital-related in nature.  In the case of leased equipment, some factors that weigh in favor of treating a particular agreement as capital-related (see 56 FR 43388)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equipment is operated by personnel employed by the provider or an organization related to the provider within the meaning of 42 CFR 413.1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hysicians who perform the services with or interpret the tests from the equipment are associated with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agreement is memorialized in one document rather than in two or more documents (e.g., one titled a "Lease Agreement" and one titled a "Servic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ocument memorializing the agreement is titled a lease agreement.  If one or more of the documents memorializing the agreement are titled "Service Agreements", this indicates a purchase of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holds the certificate of need (CON) for the services furnish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basis for determining the lease payment is units of time and is not volume sensitive (e.g., numbers of sca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attends to such matters as utilization review, quality assurance, and risk management for the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7 (Cont.)</w:t>
        <w:tab/>
        <w:t>FORM HCFA-2552-92</w:t>
        <w:tab/>
        <w:t>05-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schedules the patients for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furnishes any supplies required to be us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s access to the equipment is not subject to interruption without notice or interruption on very short not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are considered capital-related costs.  See PRM-I, §106 for three methods of writing off the cost of minor equipment.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1886(g) of the Act, as implemented by 42 CFR, Part 412, Subpart M, requires that the reasonable cost-based payment methodology for hospital inpatient capital-related costs be replaced with a prospective payment methodology for hospitals paid under PPS, effective for cost reporting periods beginning on or after October 1, 1991.  Hospitals and hospital distinct part units excluded from PPS pursuant to 42 CFR, Part 412, Subpart B, continue to be paid for capital-related costs on a reasonable cost basis.  Also, rural primary care hospitals are excluded from the capital prospective payment system final rule.  (See §§6003(g)(3)(B)(iii)(II) and (g)(3)(D)(x)(I) of OBRA 198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Hospitals excluded from PPS report capital costs on lines 3 and 4 only unless there is a PPS subprovider.  In that case, the hospital completes lines 1 through 4 for the compl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Old capital costs are defined as allowable capital-related costs for land and depreciable assets that were put into use for patient care on or before December 31, 1990, with additional recognition of costs for capital-related items and services that are legally obligated by an enforceable contract entered into on or before December 31, 1990, and are put into patient use before October 1, 1994, subject to the exceptions explained in subsection 6 below.  Old capital costs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Allowable depreciation on assets based on the useful life guidelines used to determine depreciation expense in the hospital’s base period, which cannot be subsequently chang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llowable capital-related interest expense.  Except as provided in subsections (a) through (e) below, the amount of allowable capital-related interest expense recognized as old capital is limited to the amount the hospital was legally obligated to pay as of December 31, 1990.  Any allowable interest expense in excess of this limitation is recognized as new ca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An increase in interest expense is recognized if the increase is due to periodic fluctuations of rates in variable interest rate loans or to periodic fluctuations of rates at the time of conversion from a variable rate loan to a fixed rate loan when no other changes in the terms of the loan are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42</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07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If the terms of a debt instrument are revised after December 31, 1990, the amount of interest recognized as old capital during the transition cannot exceed the amount that would have been recognized during the same period prior to the revision of the debt instru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w:t>
        <w:tab/>
        <w:t>If short-term financing was used to acquire old capital assets and the debt is extended or rolled-over, a portion of the extended debt is recognized as old capital.  The portion equals the ratio of the net book value as of the beginning of the applicable cost reporting period for depreciable assets that were in use in the base year to the net book value as of the beginning of the base year cost reporting period for those assets.  Do not adjust the net book value for the base year to exclude assets fully depreciated or removed from service since the base year.  If the debt is related to specific assets, determine the ratio based on the values for those assets.  The ratio excludes assets acquired with other identifiable debt instruments.  For purposes of this section, short term financing is a debt that becomes due in no later than the earlier of 5 years or half of the average useful life of the assets to which the debt is 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d.</w:t>
        <w:tab/>
        <w:t>If old capital indebtedness is commingled with new capital debt, the allowable interest expense is apportioned to old capital costs based on the ratio of the portion of the loan principal related to old capital indebtedness to the total loan princip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e.</w:t>
        <w:tab/>
        <w:t>Investment income (excluding income from funded depreciation accounts and other exclusions from investment income offset cited in PRM-1, §202.2) is used to reduce old capital interest expense based on the ratio of total old capital interest expense to total interest expense in each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Allowable capital-related lease and rental costs for land and depreciable assets that were obligated as of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The cost of lease renewals and the acquisition of assets continuously leased (e.g., capitalized leases) up to the annual lease payment level obligated as of December 31, 1990 are recognized provided that the same asset remains in use, the asset has a useful life of at least 3 years, and the annual lease payment is $1000 or more for each item 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If a hospital-owned asset is sold or given to another party and that same asset is then leased back by the hospital, the amount of allowable capital-related costs recognized as old capital costs is limited to the amount allowed for that asset in the last cost reporting period during which it was owned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The portion of allowable costs for other capital-related expenses (including but not limited to taxes, insurance, license and royalty fees on depreciable assets) resulting from applying the ratio of the hospital’s gross old asset value to total asset value in each cost reporting period.  (See line 90 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The appropriate portion of the capital-related costs of related organizations under 42 CFR 413.17 that would be recognized as old capital costs if these costs had been incurred directly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Obligated capital costs recognized as old capital costs in accordance with the provisions discussed in the following paragrap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7 (Cont.)</w:t>
        <w:tab/>
        <w:t>FORM HCFA-2552-92</w:t>
        <w:tab/>
        <w:t>05-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pital-related costs attributable to assets put in use after December 31, 1990 may be recognized as old capital costs under the conditions described below in accordance with 42 CFR 412.302(c).  Any allowable capital-related costs for these assets not recognized as old capital costs are recognized as new capital costs.  If the hospital has a multi-phase capital project, the provisions of this section apply independently to each phase of the proj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Fixed Assets</w:t>
      </w:r>
      <w:r>
        <w:rPr>
          <w:rFonts w:cs="Times New Roman" w:ascii="Times New Roman" w:hAnsi="Times New Roman"/>
        </w:rPr>
        <w:t>.--The costs of capital-related items and services defined in 42 CFR 413 ff, Subpart G, for which there was a contractual obligation entered into by a hospital or related party with an outside, unrelated party for the construction, reconstruction, lease, rental, or financing of a fixed asset may be recognized as old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obligation must arise from a binding written agreement that was executed on or before December 31, 1990 and that obligates the hospit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capital asset must be put in use for patient care before October 1, 1994 except as provid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notifies the intermediary of the existence of obligated capital costs (see 42 CFR 412.302(c));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amount recognized as old capital cost is limited to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Moveable Equipment</w:t>
      </w:r>
      <w:r>
        <w:rPr>
          <w:rFonts w:cs="Times New Roman" w:ascii="Times New Roman" w:hAnsi="Times New Roman"/>
        </w:rPr>
        <w:t>.--Moveable equipment is recognized as old capital only if all of conditions (1) through (4) are met and one of conditions (5) or (6) is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obligation must arise from a binding written agreement that was executed on or before December 31, 1990 and that obligates the hospit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capital asset must be put in use for patient care before October 1, 1994.  HCFA may extend the deadline under which an asset must be put in use for patient care before October 1, 1994, to no later than September 30, 1996, for extraordinary circumstances beyond the hospital’s control.  Extraordinary circumstances include, but are not limited to, a construction strike or atypically severe weather that significantly delayed completion of a construction project.  Normal construction delays do not constitute extraordinary circumst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notifies the intermediary of the existence of obligated capital costs.  (See 42 CFR 412.302(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amount recognized as old capital cost is limited to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5)</w:t>
        <w:tab/>
        <w:t>There was a binding contractual agreement for the lease or purchase of the item of equipment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4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07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6)</w:t>
        <w:tab/>
        <w:t>There was a binding contractual agreement for financing the acquisition of the equipment prior to January 1, 1991, the item of equipment costs at least $100,000, and the item was specifically listed in an equipment purchase plan approved by the Board of Directors on or before December 31, 1990.  The amount recognized as old capital costs cannot exceed the estimated cost identified in the equipment purchase plan approved by the hospital’s Board of Dir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c.</w:t>
        <w:tab/>
      </w:r>
      <w:r>
        <w:rPr>
          <w:rFonts w:cs="Times New Roman" w:ascii="Times New Roman" w:hAnsi="Times New Roman"/>
          <w:u w:val="single"/>
        </w:rPr>
        <w:t>Lengthy Certificate of Need Process</w:t>
      </w:r>
      <w:r>
        <w:rPr>
          <w:rFonts w:cs="Times New Roman" w:ascii="Times New Roman" w:hAnsi="Times New Roman"/>
        </w:rPr>
        <w:t>.--If a hospital does not meet the criteria under the fixed asset or moveable equipment provisions above but meets all of the following criteria, the estimated cost for the project as of December 31, 1990, may be recognized as old capi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hospital is required under State law to obtain preapproval of the capital project or acquisition by a designated State or local planning authority in the State in which it is lo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hospital filed an initial application for a certificate of need on or before December 31, 1989, that includes a detailed description of the project and its estimated cost and had not received approval or disapproval on or before September 30,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expended the lesser of $750,000 or 10 percent of the estimated cost of the project on or before December 31, 1990;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hospital put the asset into patient use on or before the earlier of September 30, 1996, or 4 years from the date the certificate of need was approv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d.</w:t>
        <w:tab/>
      </w:r>
      <w:r>
        <w:rPr>
          <w:rFonts w:cs="Times New Roman" w:ascii="Times New Roman" w:hAnsi="Times New Roman"/>
          <w:u w:val="single"/>
        </w:rPr>
        <w:t>Construction in Process</w:t>
      </w:r>
      <w:r>
        <w:rPr>
          <w:rFonts w:cs="Times New Roman" w:ascii="Times New Roman" w:hAnsi="Times New Roman"/>
        </w:rPr>
        <w:t>.--If a hospital that initiates construction on a capital project does not meet the requirements under the fixed asset, moveable equipment, or lengthy certificate of need provisions, the project costs may be recognized as old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hospital received any required certificate of need approv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hospital’s Board of Directors formally authorized the project with a detailed description of its scope and costs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estimated cost of the project as of December 31, 1990, exceeds 5 percent of the hospital’s total patient revenues during its base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capitalized cost incurred for the project as of December 31, 1990, exceeded the lesser of $750,000 or 10 percent of the estimated project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5)</w:t>
        <w:tab/>
        <w:t>The hospital began actual construction or renovation (groundbreaking) on or before March 31, 1991;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6)</w:t>
        <w:tab/>
        <w:t>The project is completed before October 1, 1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e.</w:t>
        <w:tab/>
      </w:r>
      <w:r>
        <w:rPr>
          <w:rFonts w:cs="Times New Roman" w:ascii="Times New Roman" w:hAnsi="Times New Roman"/>
          <w:u w:val="single"/>
        </w:rPr>
        <w:t>Planning, Design or Feasibility Agreements</w:t>
      </w:r>
      <w:r>
        <w:rPr>
          <w:rFonts w:cs="Times New Roman" w:ascii="Times New Roman" w:hAnsi="Times New Roman"/>
        </w:rPr>
        <w:t>.--If these agreements do not commit the hospital to undertake a project, they are not recognized as obligating capital expendit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7 (Cont.)</w:t>
        <w:tab/>
        <w:t>FORM HCFA-2552-92</w:t>
        <w:tab/>
        <w:t>05-9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f.</w:t>
        <w:tab/>
      </w:r>
      <w:r>
        <w:rPr>
          <w:rFonts w:cs="Times New Roman" w:ascii="Times New Roman" w:hAnsi="Times New Roman"/>
          <w:u w:val="single"/>
        </w:rPr>
        <w:t>Cost Limitation - Leases, Rentals, or Purchases</w:t>
      </w:r>
      <w:r>
        <w:rPr>
          <w:rFonts w:cs="Times New Roman" w:ascii="Times New Roman" w:hAnsi="Times New Roman"/>
        </w:rPr>
        <w:t>.--The amount of obligated capital costs recognized as old capital costs cannot exceed the amount specified in the lease, rental, or purchase agree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g.</w:t>
        <w:tab/>
      </w:r>
      <w:r>
        <w:rPr>
          <w:rFonts w:cs="Times New Roman" w:ascii="Times New Roman" w:hAnsi="Times New Roman"/>
          <w:u w:val="single"/>
        </w:rPr>
        <w:t>Cost Limitation - Construction Contracts</w:t>
      </w:r>
      <w:r>
        <w:rPr>
          <w:rFonts w:cs="Times New Roman" w:ascii="Times New Roman" w:hAnsi="Times New Roman"/>
        </w:rPr>
        <w:t>.--The amount of obligated capital costs recognized as old capital costs cannot exceed the estimated construction costs for the project as of December 31, 1990.  Additional costs are recognized as old capital costs only if the additional costs are directly attributable to changes in life safety codes or other building requirements established by government ordinance that became effective after the project was oblig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h.</w:t>
        <w:tab/>
      </w:r>
      <w:r>
        <w:rPr>
          <w:rFonts w:cs="Times New Roman" w:ascii="Times New Roman" w:hAnsi="Times New Roman"/>
          <w:u w:val="single"/>
        </w:rPr>
        <w:t>Cost Limitation - Financing Costs</w:t>
      </w:r>
      <w:r>
        <w:rPr>
          <w:rFonts w:cs="Times New Roman" w:ascii="Times New Roman" w:hAnsi="Times New Roman"/>
        </w:rPr>
        <w:t>.--The amount of obligated interest expense recognized as old capital costs cannot exceed the amount for which the hospital was legally obligated as of December 31, 1990 or, in the case of financing arranged after December 31, 1990, for a capital acquisition that was legally obligated as of December 31, 1990, the amount specified in a detailed financing plan approved by the hospital’s Board of Directors prior to January 1, 199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i.</w:t>
        <w:tab/>
      </w:r>
      <w:r>
        <w:rPr>
          <w:rFonts w:cs="Times New Roman" w:ascii="Times New Roman" w:hAnsi="Times New Roman"/>
          <w:u w:val="single"/>
        </w:rPr>
        <w:t>Amount Recognized As Old Capital Cost</w:t>
      </w:r>
      <w:r>
        <w:rPr>
          <w:rFonts w:cs="Times New Roman" w:ascii="Times New Roman" w:hAnsi="Times New Roman"/>
        </w:rPr>
        <w:t>.--The actual amount recognized as old capital costs is based on the lesser of the allowable costs for the asset when it is put into patient use or the amounts determined under the cost limitations abov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91 and before October 1, 2001, the hospital must follow consistent cost finding methods for classifying and allocating capital-related costs.  (See 42 CFR 412.302 (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Unless there is a change of ownership, the hospital must continue the same cost finding methods for old capital costs.  This includes its practices for the direct assignment of capital-related costs and its cost allocation bases in effect during the hospital’s last cost reporting period ending on or before October 1, 1991. If there is a change of ownership, the new owners may request that the intermediary approve a change in order to be consistent with their established cost finding practic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hospital desires to change its cost finding method for the direct assignment of new capital costs, the request for change must be made in writing to the intermediary prior to the beginning of the cost reporting period for which the change is to apply.  The request must include justification as to why the change will result in more accurate and more appropriate cost finding. The intermediary does not approve the change unless it determines that there is reasonable justification for the chang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 depreciable asset has been disposed of in the base period, only that portion of the gain or loss that is allocated to the base period cost reporting period is reflected in the hospital-specific r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asset for which the Medicare program had recognized depreciation during the base period is disposed of subsequent to the base period, the hospital-specific rate is not revised to recognize the portion of the gain or loss allocated to the base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46</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07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and 4</w:t>
      </w:r>
      <w:r>
        <w:rPr>
          <w:rFonts w:cs="Times New Roman" w:ascii="Times New Roman" w:hAnsi="Times New Roman"/>
        </w:rPr>
        <w:t>--New capital costs are defined as all allowable Medicare inpatient capital-related costs that do not meet the definition of old capital costs.  Betterment or improvement costs related to old capital costs are new capital assets.  (See 42 CFR 412.302(a).)  Capital costs incurred as a result of extraordinary circumstances are new capital.  (See 42 CFR 412.348(e).)  Direct assignment of new capital costs must  be done in accordance with PRM-I, §231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administrative and general (A &amp; G) costs on this line.  If this line is componentized into more than one cost center, eliminate line 6.  Componentized A &amp; G lines must begin with subscripted line 6.01 and continue in sequential order (e.g., 6.01 Nonpatient Telephones; 6.02 Data Processing; 6.03 Purchasing, Receiving, Stores; 6.04 Admitting; 6.05 Cashiering, Accounts; and 6.06 Other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This cost center normally includes only the cost of nursing administr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your accounting system fails to specifically identify all direct nursing services to the applicable patient care cost centers, then the salary cost of all direct nursing service is included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This cost center includes the direct costs of the medical records cost center including the medical records library.  The general library and the medical library are </w:t>
      </w:r>
      <w:r>
        <w:rPr>
          <w:rFonts w:cs="Times New Roman" w:ascii="Times New Roman" w:hAnsi="Times New Roman"/>
          <w:u w:val="single"/>
        </w:rPr>
        <w:t>not</w:t>
      </w:r>
      <w:r>
        <w:rPr>
          <w:rFonts w:cs="Times New Roman" w:ascii="Times New Roman" w:hAnsi="Times New Roman"/>
        </w:rPr>
        <w:t xml:space="preserve"> included in this cost center but are report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ffective for services rendered on or after January 1, 1989, the services of a nonphysician anesthetist generally  are paid for by the Part B carrier based on a fee schedule rather than on reasonable cost basis through the cost report.  As such, the salary and fringe benefit costs included on line 20 generally are not reimbursed through the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Only such salary and fringe benefit  costs are included on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payment for the nonphysician anesthetists on a fee basis may not apply to a rural hospital during 1991 if the hospital employed or contracted with not more than one FTE nonphysician anesthetist and, if (1) in 1987, the hospital had 250 or fewer surgical procedures (including inpatient and outpatient procedures) requiring anesthesia services and (2) each nonphysician employed by or under contract with the hospital has agreed not to bill under Part B of title XVIII for professional services furnished.  Further, payment under the fee schedule applies to hospitals during 1991 unless the hospital establishes, before the beginning of each of these years, that it performed fewer than 500 surgical procedures requiring anesthesia in the previous yea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s which do not qualify for the exception and are therefore subject to the fee schedule payment method must remove the salary and fringe benefit costs from line 20.  The total amount is reported on Worksheet A-8, line 35 and in column 6, line 20 of this worksheet.  This removes these costs from the cost reported in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28-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7 (Cont.)</w:t>
        <w:tab/>
        <w:t>FORM HCFA-2552-92</w:t>
        <w:tab/>
        <w:t>03-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1 and 24</w:t>
      </w:r>
      <w:r>
        <w:rPr>
          <w:rFonts w:cs="Times New Roman" w:ascii="Times New Roman" w:hAnsi="Times New Roman"/>
        </w:rPr>
        <w:t>--For cost reporting periods beginning on or after October 1, 1990, if you operate an approved nursing or allied health education program that meets the criteria of 42 CFR 413.85 and 412.113(b), both classroom and clinical portions of the costs are allowable as pass through costs as defined in 42 CFR 413.8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assroom costs are those costs associated with formal, didactic instruction on a specific topic or subject in a classroom that meets at regular, scheduled intervals over a specific time period (e.g., semester or quarter), and for which a student receives a gra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al training is defined as involving the acquisition and use of the skills of a nursing or allied health profession or trade in the actual environment in which these skills will be used by the student upon graduation.  While it may involve occasional or periodic meetings to discuss or analyze cases, critique performance, or discuss specific skills or techniques, it involves no class room instruc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90, if you do not operate the program, the classroom portion of the costs are not allowable as pass through costs and therefore not reported on lines 21 and 24 of the Form HCFA-2552-92.  They may, however, be allowable as routine service operating cost.  (See PRM-I, §404.2.)  The clinical portions of these costs are allowable as pass through costs if the following conditions as set forth in §4004(b) of OBRA 1990 are m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The hospital must have claimed and have been paid for clinical costs (described below) during its latest cost reporting period that ended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The proportion of the hospital’s total allowable costs that is attributable to the clinical training costs of the approved program and allowable under §4004(b)(1) of OBRA 1990 during a cost reporting period does not exceed the proportion of total allowable costs that were attributable to the clinical training costs during the hospital’s most recent cost reporting period ending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The hospital receives a benefit for the support it furnishes to the education program through the provision of clinical services by nursing and allied health students participating in the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The clinical training costs must be incurred by the provider or by an educational institution related to the provider by common ownership or control as defined by 42 CFR 413.17b (cost to related organizations).  Costs incurred by a third party, regardless of its relationship to either the provider or the educational institution, are not allow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The costs incurred by the hospital for the program do not exceed the costs that would have been incurred by the hospital if the program had been operated by the hospita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cost for the nursing schoo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Enter the cost of intern and resident salaries and salary-related fringe benefits.  Do not include salary and salary-related fringe benefits applicable to teaching physicians which </w:t>
      </w:r>
      <w:ins w:id="129" w:author="Unknown Author" w:date="0-00-00T00:00:00Z">
        <w:r>
          <w:rPr>
            <w:rFonts w:cs="Times New Roman" w:ascii="Times New Roman" w:hAnsi="Times New Roman"/>
          </w:rPr>
          <w:t>should be</w:t>
        </w:r>
      </w:ins>
      <w:r>
        <w:rPr>
          <w:rFonts w:cs="Times New Roman" w:ascii="Times New Roman" w:hAnsi="Times New Roman"/>
        </w:rPr>
        <w:t xml:space="preserve"> included in line 2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48</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07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other costs applicable to interns and residents in an approved teaching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This line is used for a hospital or subprovider which operates an approved paramedical education program that meets the criteria of 42 CFR 413.85 and 412.113(b).  Establish a separate cost center for each paramedical education program (e.g., one for medical records or hospital administration).  If additional lines are needed, subscript line 24.  If the direct costs are included in the costs of an ancillary cost center, reclassify them on Worksheet A-6 to line 24.  Appropriate statistics are required on Worksheet B-1 to ensure that overhead expenses are properly allocated to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36</w:t>
      </w:r>
      <w:r>
        <w:rPr>
          <w:rFonts w:cs="Times New Roman" w:ascii="Times New Roman" w:hAnsi="Times New Roman"/>
        </w:rPr>
        <w:t>--These lines are for the inpatient routine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The purpose of this cost center is to accumulate the incurred routine service cost applicable to adults and pediatrics (general routine care) in a hospital.  Do not include incurred costs applicable to subproviders or any other cost centers which are treated separat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rural hospital with a certified SNF which has less than 50 beds in the aggregate for both components (excluding intensive care type and newborn beds) has made an election to use swing bed optional method for the SNF, the SNF routine costs and patient days are treated as though they were hospital swing bed-SNF type costs and patient days and are combined with the hospital adults and pediatrics cost center on line 25. (See 42 CFR 413.24(d)(5) and PRM-I, §2230.5B.) The SNF direct costs are reclassified from line 34 to line 25 through Worksheet A-6.  On Worksheet B-1, the statistics for line 25 include the statistics for line 3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rPr>
        <w:t xml:space="preserve">When the swing bed optional method is elected for the SNF, the SNF beds are </w:t>
      </w:r>
      <w:r>
        <w:rPr>
          <w:rFonts w:cs="Times New Roman" w:ascii="Times New Roman" w:hAnsi="Times New Roman"/>
          <w:u w:val="single"/>
        </w:rPr>
        <w:t>not</w:t>
      </w:r>
      <w:r>
        <w:rPr>
          <w:rFonts w:cs="Times New Roman" w:ascii="Times New Roman" w:hAnsi="Times New Roman"/>
        </w:rPr>
        <w:t xml:space="preserve"> swing beds but are reimbursed as if they were swing be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SNF ancillary services are recorded on Worksheet D, Part III, and Worksheet D-4 as swing bed-SNF ancillary services and not as SNF ancillaries when the swing bed optional method is elec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6 through 30</w:t>
      </w:r>
      <w:r>
        <w:rPr>
          <w:rFonts w:cs="Times New Roman" w:ascii="Times New Roman" w:hAnsi="Times New Roman"/>
        </w:rPr>
        <w:t>--Use lines 26 through 29 to record the cost applicable to intensive care type inpatient hospital units.  (See 42 CFR 413.53(b).)  Label line 30 appropriately to indicate the purpose for which it is being us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Use this line to record the inpatient routine service costs of a subprovider.  Hospital units that are excluded units from PPS are treated as subproviders for cost reporting purposes.  If you have more than one subprovider, subscript line 3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If you have more than one hospital-based SNF, subscript this line to accommodate the reporting of data for each hospital-based SNF.</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Use this line to record the cost of NFs certified for title V or title XIX but not certified as an SNF for title XVI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 xml:space="preserve">--Use this cost center to accumulate the direct costs incurred in maintaining long term care services not specifically required to be included in other cost centers.  A long term care unit refers to a unit where the average length of stay for all patients is greater than 25 days.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w:t>
        <w:tab/>
        <w:t>28-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7 (Cont.)</w:t>
        <w:tab/>
        <w:t>FORM HCFA-2552-92</w:t>
        <w:tab/>
        <w:t>09-9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59</w:t>
      </w:r>
      <w:r>
        <w:rPr>
          <w:rFonts w:cs="Times New Roman" w:ascii="Times New Roman" w:hAnsi="Times New Roman"/>
        </w:rPr>
        <w:t>--Use for ancillary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Use this line to record costs when a pathologist continues to bill non-program patients for clinical laboratory tests and is compensated by you for services related to such tests for program beneficiaries.  When you pay the pathologist an amount for administrative and supervisory duties for the clinical laboratory for program beneficiaries only, include the cost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overhead expenses are allocated to this cost center since it relates to services for program beneficiaries only.  The cost reporting treatment is similar to that of services furnished under arrangement to program beneficiaries only. (See PRM-I, §23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hese costs are apportioned among the various programs on the basis of program charges for provider clinical laboratory tests for all programs for which you reimburse the pathologi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Include the direct expenses incurred in obtaining blood directly from donors as well as whole blood and packed red blood cells from suppliers.  Do not include in this cost center the processing fee charged by suppliers.  The processing charge is included in the blood storing, processing, and transfusion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w:t>
      </w:r>
      <w:r>
        <w:rPr>
          <w:rFonts w:cs="Times New Roman" w:ascii="Times New Roman" w:hAnsi="Times New Roman"/>
        </w:rPr>
        <w:t>--Include the direct expenses incurred for processing, storing, and transfusing whole blood, packed red blood cells, and blood derivatives.  Also include the processing fee charged by suppli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If you furnish renal dialysis treatments, account for such costs by establishing a separate ancillary service cost center.  In accumulating costs applicable to this cost center, include no other ancillary services even though they are routinely administered during the course of the dialysis treatment. However, if you physically perform a few minor routine laboratory services associated with dialysis in the renal dialysis department, such costs remain in the renal dialysis cost center.  Outpatient maintenance dialysis services rendered after July 31, 1983, are reimbursed under the composite rate reimbursement syste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ESRD physician supervisory services rendered on or after August 1, 1983, (the effective date of the composite rate reimbursement system) </w:t>
      </w:r>
      <w:r>
        <w:rPr>
          <w:rFonts w:cs="Times New Roman" w:ascii="Times New Roman" w:hAnsi="Times New Roman"/>
          <w:u w:val="single"/>
        </w:rPr>
        <w:t>are not</w:t>
      </w:r>
      <w:r>
        <w:rPr>
          <w:rFonts w:cs="Times New Roman" w:ascii="Times New Roman" w:hAnsi="Times New Roman"/>
        </w:rPr>
        <w:t xml:space="preserve"> included as your costs.  Supervisory services are included in the physician’s monthly capitation r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the cost of ASCs that are not separately certified as a distinct part but which have a separate surgical suite.  Do not include the costs of the ancillary services provided to ASC patients.  Include only the surgical suite costs (i.e., those used in lieu of operating or recovery room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0 through 63</w:t>
      </w:r>
      <w:r>
        <w:rPr>
          <w:rFonts w:cs="Times New Roman" w:ascii="Times New Roman" w:hAnsi="Times New Roman"/>
        </w:rPr>
        <w:t>--Use these lines for outpatient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 w:author="Unknown Author" w:date="0-00-00T00:00:00Z"/>
        </w:rPr>
      </w:pPr>
      <w:r>
        <w:rPr>
          <w:rFonts w:cs="Times New Roman" w:ascii="Times New Roman" w:hAnsi="Times New Roman"/>
          <w:u w:val="single"/>
        </w:rPr>
        <w:t>Line 60</w:t>
      </w:r>
      <w:r>
        <w:rPr>
          <w:rFonts w:cs="Times New Roman" w:ascii="Times New Roman" w:hAnsi="Times New Roman"/>
        </w:rPr>
        <w:t xml:space="preserve">--Enter the cost applicable to the clinic.  </w:t>
      </w:r>
      <w:r>
        <w:rPr>
          <w:rFonts w:cs="Times New Roman" w:ascii="Times New Roman" w:hAnsi="Times New Roman"/>
          <w:b/>
        </w:rPr>
        <w:t>If you have two or more clinics which are separately costed, separately report each such clinic.  Subscript this line to report each clinic. Carry forward these subscripted lines to all applicable worksheets.</w:t>
      </w:r>
      <w:r>
        <w:rPr>
          <w:rFonts w:cs="Times New Roman" w:ascii="Times New Roman" w:hAnsi="Times New Roman"/>
        </w:rPr>
        <w:t xml:space="preserve">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50</w:t>
        <w:tab/>
        <w:t>Rev. 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07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line 60, any ancillary service billed as clinic, or FQHC services must be reclassified to the appropriate ancillary cost center, e.g., radiology-diagnostic, PBP clinical lab services - program only.  A similar adjustment must be made to program charg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In accordance with HCFA Pub. 27, §501, compensation paid to a physician for RHC services r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costs of the emergency room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Do not use this line on this worksheet.  If you have an area specifically designated for observation (e.g., observation patients are not placed in a general acute care area bed), report this on a subscripted line 62.0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t is possible to have both a distinct observation bed area and a non-distinct part. For example, your distinct part observation bed area is only staffed from 7:00 AM - 10:00 PM. Patients entering your hospital needing observation bed care after 10:00 PM and before 7:00 AM are placed in a general inpatient routine care bed.  If patients entering the distinct part observation bed area are charged differently than the patients placed in the general inpatient routine care bed, separate the costs into distinct observation bed costs and non-distinct observation bed costs.  However, if the charge is the same for both patients, report all costs and charges as distinct part observation be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4" w:author="Unknown Author" w:date="0-00-00T00:00:00Z"/>
        </w:rPr>
      </w:pPr>
      <w:ins w:id="133" w:author="Unknown Author" w:date="0-00-00T00:00:00Z">
        <w:r>
          <w:rPr>
            <w:rFonts w:cs="Times New Roman" w:ascii="Times New Roman" w:hAnsi="Times New Roman"/>
          </w:rPr>
          <w:t xml:space="preserve">  </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4 through 68 and 70</w:t>
      </w:r>
      <w:r>
        <w:rPr>
          <w:rFonts w:cs="Times New Roman" w:ascii="Times New Roman" w:hAnsi="Times New Roman"/>
        </w:rPr>
        <w:t>--Use these lines for other reimbursable cost centers (other than HHA, CORF, and CMH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Use this line to accumulate the direct costs incurred for self-care home dialysi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Medicare beneficiary dialyzing at home has the option to deal directly with the Medicare program and make individual arrangements for securing the necessary supplies and equipment to dialyze at home.  Under this arrangement, the beneficiary is responsible for dealing with the various suppliers and the Medicare program to arrange for payment. The beneficiary is also responsible to the suppliers for the deductible and 20 percent Medicare coinsurance requirement.  You do not receive composite rate payment for a patient who chooses this option.  However, if you provide any direct home support services to a beneficiary who selects this option, you are reimbursed on the same reasonable cost basis for these services as for other outpatient services.  These costs are entered on line 63 and are notated as cost reimbursed.  You may service Medicare beneficiaries who elect this option and others who deal directly with you.  In this case,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35" w:author="Unknown Author" w:date="0-00-00T00:00:00Z">
        <w:r>
          <w:rPr>
            <w:rFonts w:cs="Times New Roman" w:ascii="Times New Roman" w:hAnsi="Times New Roman"/>
            <w:u w:val="single"/>
          </w:rPr>
          <w:t>Line 65</w:t>
        </w:r>
      </w:ins>
      <w:ins w:id="136" w:author="Unknown Author" w:date="0-00-00T00:00:00Z">
        <w:r>
          <w:rPr>
            <w:rFonts w:cs="Times New Roman" w:ascii="Times New Roman" w:hAnsi="Times New Roman"/>
          </w:rPr>
          <w:t>--If you provide ambulance services under arrangement, subscript this line and report ambulance services under arrangement on line 65.01.  Use line 65 for reporting ambulance service owned and operated by the hospital.</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28-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7 (Cont.)</w:t>
        <w:tab/>
        <w:t>FORM HCFA-2552-92</w:t>
        <w:tab/>
        <w:t>03-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37" w:author="Unknown Author" w:date="0-00-00T00:00:00Z">
        <w:r>
          <w:rPr>
            <w:rFonts w:cs="Times New Roman" w:ascii="Times New Roman" w:hAnsi="Times New Roman"/>
            <w:u w:val="single"/>
          </w:rPr>
          <w:t>Lines 66 and 67</w:t>
        </w:r>
      </w:ins>
      <w:ins w:id="138" w:author="Unknown Author" w:date="0-00-00T00:00:00Z">
        <w:r>
          <w:rPr>
            <w:rFonts w:cs="Times New Roman" w:ascii="Times New Roman" w:hAnsi="Times New Roman"/>
          </w:rPr>
          <w:t>--Use these lines to report durable medical equipment rented and sold, respectively.  For the hospital-based SNF, report support surfaces by subscripting those lines and use the proper cost center code.</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This cost center accumulates the direct cost attributable to a CMHC.  Direct costs normally include such cost categories as are listed on Supplemental Worksheet M-1, lines 1 through 15.  If you have more than one hospital-based CMHC, subscript this line to accommodate the reporting of data for each CMH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1 through 81</w:t>
      </w:r>
      <w:r>
        <w:rPr>
          <w:rFonts w:cs="Times New Roman" w:ascii="Times New Roman" w:hAnsi="Times New Roman"/>
        </w:rPr>
        <w:t>--Use these lines to accumulate costs specific to HHA services.  If you have more than one certified hospital-based HHA, subscript lines 71 through 81 for each HHA.</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This  cost center  accumulates the  direct  costs attributable to HHA</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amp; G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based HHAs are operated and managed in a variety of ways within the context of the health care complexes of which they are components.  In some instances, there are discrete management and administrative functions pertaining to the HHA, the cost of which is readily identifiable from the books and recor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HA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HA is integrated with the administration and management of the health care complex, but the cost of the HHA administration and management can be derived through cost finding.  However, in most cases, even when the cost of HHA administration and management can be either identified or derived, the extent to which the costs are applicable to the services furnished by the provider-based HHA is not readily identifiabl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ven when the costs of administration and management of a provider-based HHA can be identified or derived, such costs do not generally include all of the general service costs (i.e., overhead costs) applicable to the HHA.  Therefore, allocation of general service costs through cost finding is necessary for the determination of the full costs of the provider-based HHA.</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ovider-based HHA can identify discrete management and administrative costs from its books and records, these costs are included on line 71, A &amp; G -HHA.</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milar situations occur for the services furnished by the provider-based HHA.  For example, in some instances, physical therapy services are furnished by a discrete HHA physical therapy department.  In other instances, physical therapy services are furnished to the patient of the provider-based HHA by an integrated physical therapy department of a hospital health care complex in such a manner that the direct costs of furnishing the physical therapy services to the patients of the provider-based HHA cannot be readily identified or derived.  In other instances, physical therapy services are furnished to patients of the provider-based HHA by an integrated physical therapy department of a hospital health care complex in such a manner that the costs of physical therapy services furnished to patients of the provider-based HHA can be readily identified or deriv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5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4</w:t>
        <w:tab/>
        <w:t>FORM HCFA-2552-92</w:t>
        <w:tab/>
        <w:t>2807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you maintain a separate therapy department for the HHA apart from the hospital therapy department furnishing services to other patients of the hospital health care complex or when you are able to reclassify costs from an integrated therapy department to an HHA therapy cost center, make a reclassification entry on Worksheet A-6 to the appropriate HHA therapy cost center.  Make a similar reclassification to the appropriate line for other ancillaries when the HHA costs are readily identifiabl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cost report provides separate HHA cost centers for all therapy services.  If services are provided to HHA patients from a shared hospital ancillary cost center, make the cost allocation on Supplemental Worksheet H-4, Part 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2</w:t>
      </w:r>
      <w:r>
        <w:rPr>
          <w:rFonts w:cs="Times New Roman" w:ascii="Times New Roman" w:hAnsi="Times New Roman"/>
        </w:rPr>
        <w:t>--Include the direct patient care costs incurred for skilled nursing care to patients who are normally at their place of residen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3 through 75</w:t>
      </w:r>
      <w:r>
        <w:rPr>
          <w:rFonts w:cs="Times New Roman" w:ascii="Times New Roman" w:hAnsi="Times New Roman"/>
        </w:rPr>
        <w:t>--These cost centers are for therapy services when only HHA patients are servic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Include the direct patient care cost incurred for counseling and assessment activities which contribute meaningfully to the treatment of a patient’s condition within the context of home health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7</w:t>
      </w:r>
      <w:r>
        <w:rPr>
          <w:rFonts w:cs="Times New Roman" w:ascii="Times New Roman" w:hAnsi="Times New Roman"/>
        </w:rPr>
        <w:t>--Include the direct patient care costs incurred for services performed by specially trained personnel who assist individuals in carrying out physicians’ instructions under an established plan of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8</w:t>
      </w:r>
      <w:r>
        <w:rPr>
          <w:rFonts w:cs="Times New Roman" w:ascii="Times New Roman" w:hAnsi="Times New Roman"/>
        </w:rPr>
        <w:t>--Enter the cost of durable medical equipment (DME) rented to home health patients.  (See HCFA Pub. 11, §206.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the cost of DME sold to home health pati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0</w:t>
      </w:r>
      <w:r>
        <w:rPr>
          <w:rFonts w:cs="Times New Roman" w:ascii="Times New Roman" w:hAnsi="Times New Roman"/>
        </w:rPr>
        <w:t>--Enter the cost of a home delivered meals program.  This service is not reimbursable under title XVIII.  However, it may be reimbursable by a State program.  The cost is identified for that purpo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1</w:t>
      </w:r>
      <w:r>
        <w:rPr>
          <w:rFonts w:cs="Times New Roman" w:ascii="Times New Roman" w:hAnsi="Times New Roman"/>
        </w:rPr>
        <w:t>--Include the direct costs of noncovered home health services for Medicare cost reporting purposes.   Noncovered services include homemaker services, home dialysis aide services, private duty nursing, health promotion activities, day care program, et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2</w:t>
      </w:r>
      <w:r>
        <w:rPr>
          <w:rFonts w:cs="Times New Roman" w:ascii="Times New Roman" w:hAnsi="Times New Roman"/>
        </w:rPr>
        <w:t>--This cost center accumulates the direct costs attributable to a comprehensive outpatient rehabilitation facility (CORF).  Direct costs normally include such cost categories as are listed on Supplemental Worksheet J-1, lines 1-15.  If you have more than one hospital-based CORF, subscript this line to accommodate the reporting of data for each CORF.</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3 through 94</w:t>
      </w:r>
      <w:r>
        <w:rPr>
          <w:rFonts w:cs="Times New Roman" w:ascii="Times New Roman" w:hAnsi="Times New Roman"/>
        </w:rPr>
        <w:t>--Use these lines for special purpose cost centers.  Special purpose cost centers include kidney, heart and liver acquisition costs, costs of other organ acquisitions which are nonreimbursable but which HCFA requires for data purposes, cost centers which must be reclassified but which require initial identification, and ASC and hospice costs which are needed for rate setting purpo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Prorate shared acquisition costs (e.g., coordinator salaries, donor awareness programs) among the type of organ acquisitions.  Generally, this is done based on the number of organs procured.  Further, if</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28-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7 (Cont.)</w:t>
        <w:tab/>
        <w:t>FORM HCFA-2552-92</w:t>
        <w:tab/>
        <w:t>09-9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multiple organs have been procured from a  community hospital or an independent organ procurement organization, prorate the cost among the type of acquisitions involv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3</w:t>
      </w:r>
      <w:r>
        <w:rPr>
          <w:rFonts w:cs="Times New Roman" w:ascii="Times New Roman" w:hAnsi="Times New Roman"/>
        </w:rPr>
        <w:t>--This cost center includes the cost of services purchased under arrangement or billed directly to the hospital.  Such direct costs include but are not limited t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for transplant donor and recipient tissue-typing and all tissue-typing services performed on cadaveric dono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st for kidneys acquired from other providers or kidney procurement organiz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kidney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Kidney recipient registration fe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donor kidneys; an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typing services furnished by independent laboratori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amounts or fees paid to a donor, their estate, heirs or assigns in exchange for a kidney or for the right to remove or transplant a kidney are included in kidney acquisition costs.  Also, such amounts or fees are not included in any other revenue producing or general service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Only hospitals which are certified transplant centers are reimbursed directly by the Medicare program for organ acquisition costs.  All such costs are accumulated on Supplemental Worksheet D-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ospitals which are not certified transplant center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Such hospitals sell any organs excised to a certified transplant center or an organ procurement organization. The costs are accumulated in this cost center and flow through cost finding to properly allocate overhead costs to this cost center.  However, only a certified transplant center completes Supplemental Worksheet D-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4</w:t>
      </w:r>
      <w:r>
        <w:rPr>
          <w:rFonts w:cs="Times New Roman" w:ascii="Times New Roman" w:hAnsi="Times New Roman"/>
        </w:rPr>
        <w:t>--Record any costs in connection with liver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Record any costs in connection with heart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6</w:t>
      </w:r>
      <w:r>
        <w:rPr>
          <w:rFonts w:cs="Times New Roman" w:ascii="Times New Roman" w:hAnsi="Times New Roman"/>
        </w:rPr>
        <w:t>--Record any costs related to organ acquisitions which are not already recorded on lines 83, 84, and 85.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7</w:t>
      </w:r>
      <w:r>
        <w:rPr>
          <w:rFonts w:cs="Times New Roman" w:ascii="Times New Roman" w:hAnsi="Times New Roman"/>
        </w:rPr>
        <w:t xml:space="preserve">--Enter the costs of malpractice insurance premiums and self-insurance fund contributions. Also, enter the cost if you pay uninsured malpractice losses incurred either through deductible or coinsurance provisions as a result of an award in excess of reasonable coverage limits or as a governmental provider.  After reclassifications in column 4 and adjustments in column 6, the balance in column 7 must equal zero.  </w:t>
      </w:r>
      <w:ins w:id="139" w:author="Unknown Author" w:date="0-00-00T00:00:00Z">
        <w:r>
          <w:rPr>
            <w:rFonts w:cs="Times New Roman" w:ascii="Times New Roman" w:hAnsi="Times New Roman"/>
          </w:rPr>
          <w:t>This line cannot be subscripted.</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54</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5</w:t>
        <w:tab/>
        <w:t>FORM HCFA-2552-92</w:t>
        <w:tab/>
        <w:t>2807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8</w:t>
      </w:r>
      <w:r>
        <w:rPr>
          <w:rFonts w:cs="Times New Roman" w:ascii="Times New Roman" w:hAnsi="Times New Roman"/>
        </w:rPr>
        <w:t>--Enter all interest paid by the facility.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capital-related and working capital interest are commingled on this line, reclassify working capital interest to A &amp; G expense.  Reclassify capital-related interest to lines 1 through 4, as appropriate, in accordance with the instructions for those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9</w:t>
      </w:r>
      <w:r>
        <w:rPr>
          <w:rFonts w:cs="Times New Roman" w:ascii="Times New Roman" w:hAnsi="Times New Roman"/>
        </w:rPr>
        <w:t>--Include only utilization review costs of the hospital-based SNF.  All costs are either reclassified or adjusted in total depending on the scope of the review.  If the scope of the review covers all patients, all allowable costs are reclassified in column 4 to A &amp; G expenses (line 6).  If the scope of the review covers only Medicare patients or Medicare, title V and title XIX patients, then (1) in column 4, reclassify to A &amp; G expenses all allowable costs other than physicians’ compensation and (2) deduct in column 6 the compensation paid to the physicians for their personal services on the utilization review committee.  If you have more than one hospital-based SNF, subscript this line to accommodate the reporting of the data for each SNF.</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w:t>
      </w:r>
      <w:r>
        <w:rPr>
          <w:rFonts w:cs="Times New Roman" w:ascii="Times New Roman" w:hAnsi="Times New Roman"/>
        </w:rPr>
        <w:t>--In accordance with 42 CFR 412.302(b)(4), enter all other capital-related costs, including but not limited to taxes, insurance, and license and royalty fees on depreciable assets.  This line also includes any directly allocated home office other capital cost.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other capital-related costs are directly assigned, reclassify those costs to line 90 from the directly assigned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PS hospital or a complex with a PPS excluded unit which is paid for PPS inpatient capital using the hold harmless method is required to allocate the costs in this cost center between old and new capital and between buildings and fixtures and movable equipment on the basis of the ratio of the hospital’s gross old asset value to total asset value in each cost reporting period on Worksheet A-7, Part I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2</w:t>
      </w:r>
      <w:r>
        <w:rPr>
          <w:rFonts w:cs="Times New Roman" w:ascii="Times New Roman" w:hAnsi="Times New Roman"/>
        </w:rPr>
        <w:t>--Enter the direct costs of an ASC as defined in 42 CFR 416.2.  An ASC operated by a hospital must be a separately identifiable entity, physically, administratively, and financially independent and distinct from other operations of the hospital.  In addition, the ASC must have an agreement with HCFA as required by 42 CFR 416.25.  Under this restriction, hospital outpatient departments providing ambulatory surgery (among other services) are not eligible to be classified as ASCs.  Those ASCs which meet the definition in 42 CFR 416.2 and are currently treated as an outpatient cost center on the hospital’s Medicare cost report are reimbursed through a prospectively determined standard overhead amount.  For cost reporting purposes, an eligible ASC is treated as a nonreimbursable cost center to ensure that overhead costs are properly allocated since the cost is not reimbursable in this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3</w:t>
      </w:r>
      <w:r>
        <w:rPr>
          <w:rFonts w:cs="Times New Roman" w:ascii="Times New Roman" w:hAnsi="Times New Roman"/>
        </w:rPr>
        <w:t>--42 CFR Part 418 provides for coverage of hospice care for terminally ill Medicare beneficiaries who elect to receive care from a participating hosp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w:t>
        <w:tab/>
        <w:t>28-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7 (Cont.)</w:t>
        <w:tab/>
        <w:t>FORM HCFA-2552-92</w:t>
        <w:tab/>
        <w:t>09-9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6 through 100</w:t>
      </w:r>
      <w:r>
        <w:rPr>
          <w:rFonts w:cs="Times New Roman" w:ascii="Times New Roman" w:hAnsi="Times New Roman"/>
        </w:rPr>
        <w:t>--Record the costs applicable to nonreimbursable cost centers to which general service costs apply.  If additional lines are needed for nonreimbursable cost centers other than those shown, subscript one or more of these lines with a numeric code.  The subscripted lines must be appropriately labeled to indicate the purpose for which they are being used.  However, when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PRM-I,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8</w:t>
      </w:r>
      <w:r>
        <w:rPr>
          <w:rFonts w:cs="Times New Roman" w:ascii="Times New Roman" w:hAnsi="Times New Roman"/>
        </w:rPr>
        <w:t>--Establish a nonreimbursable cost center to accumulate the cost incurred by you for services related to the physicians’ private practice.  Such costs include depreciation costs for the space occupied, movable equipment used by the physicians’ offices, administrative services, medical records, housekeeping, maintenance and repairs, operation of plant, drugs, medical supplies, and nursing services.  Do not include costs applicable to services rendered to hospital patients by hospital-based physicians since such costs may be included in hospital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08.</w:t>
        <w:tab/>
        <w:t>WORKSHEET A-6 - RECLASSIFIC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  For each reclassification adjustment, assign an (alpha) character, i.e., A, B, C, etc.  DO NOT USE NUMERIC DESIGN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IS COMPLETED ONLY TO THE EXTENT THAT EXPENSES ARE INCLUDED IN COST CENTERS DIFFERING FROM THE RESULTING COST CENTERS USED IN THIS SEC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papers used to compute the reclassifications effected on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40" w:author="Unknown Author" w:date="0-00-00T00:00:00Z">
        <w:r>
          <w:rPr>
            <w:rFonts w:cs="Times New Roman" w:ascii="Times New Roman" w:hAnsi="Times New Roman"/>
          </w:rPr>
          <w:t>Any reclassifications to be made are categorized into either salary or other.  Transfer the sum of salary and other with respect to increases and decreases on Worksheet A-6 to Worksheet A, column 4, lines as appropriate.</w:t>
        </w:r>
      </w:ins>
      <w:r>
        <w:rPr>
          <w:rFonts w:cs="Times New Roman" w:ascii="Times New Roman" w:hAnsi="Times New Roman"/>
        </w:rPr>
        <w:t xml:space="preserve">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re is any reclassification to general service cost centers for compensation of provider-based physician, make the appropriate adjustment for RCE limitation on Worksheet A-8, line 12. (See §281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related organization rent expenses included in the A &amp; G cost center which are applicable to lines 1 through 4 of Worksheet A.  See instructions for Supplemental Worksheet A-8-1 for treatment of rental expenses for related organiz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42" w:author="Unknown Author" w:date="0-00-00T00:00:00Z"/>
        </w:rPr>
      </w:pPr>
      <w:r>
        <w:rPr>
          <w:rFonts w:cs="Times New Roman" w:ascii="Times New Roman" w:hAnsi="Times New Roman"/>
        </w:rPr>
        <w:t>o</w:t>
        <w:tab/>
        <w:t xml:space="preserve">Reclassification of interest expense included on Worksheet A, column 3, line 88, which is applicable to funds borrowed for A &amp; G purposes (e.g., operating expenses) or for the purchase of buildings and fixtures or movable equipment.  Allocate interest on funds borrowed for operating expenses with A </w:t>
      </w:r>
      <w:ins w:id="141" w:author="Unknown Author" w:date="0-00-00T00:00:00Z">
        <w:r>
          <w:rPr>
            <w:rFonts w:cs="Times New Roman" w:ascii="Times New Roman" w:hAnsi="Times New Roman"/>
          </w:rPr>
          <w:t>&amp; G expenses.</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4" w:author="Unknown Author" w:date="0-00-00T00:00:00Z"/>
        </w:rPr>
      </w:pPr>
      <w:ins w:id="14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56</w:t>
        <w:tab/>
        <w:t>Rev. 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4</w:t>
        <w:tab/>
        <w:t>FORM HCFA-2552-92</w:t>
        <w:tab/>
        <w:t>2808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employee benefits expenses (e.g., personnel department, employee health service, hospitalization insurance, workers compensation, employee group insurance, social security taxes, unemployment taxes, annuity premiums, past service benefits and pensions) includ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utilization review cost applicable to the hospital-based SNF to A &amp; G costs.  If the scope of the utilization review covers the entire population, reclassify the total allowable utilization review cost included on Worksheet A, column 3, line 89.  However, if the scope of the utilization review in the hospital-based SNF covers only Medicare patients or Medicare and title XIX patients, only the allowable utilization review costs included on Worksheet A, column 3, line 89 (other than the compensation of physicians for their personal services on utilization review committees) are reclassified to A &amp; G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is made on Worksheet A-8.  For further explanations concerning utilization review in skilled nursing facilities, see PRM-I, §2126.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etary cost included in the dietary cost center which is applicable to the cafeteria, nursery, and to any other cost centers such as gift, flower, coffee shops, and cantee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central service and supply cost center which are directly applicable to other cost centers such as intern-resident service, intravenous therapy, and oxygen (inhalation) therap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laboratory cost center which are directly applicable to other cost centers such as whole blood and packed red blood cells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radiology-diagnostic cost center which are directly applicable to other cost centers such as radiology-therapeutic, radioisotope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n you purchase services (e.g., physical therapy) under arrange</w:t>
        <w:softHyphen/>
        <w:t>ments for Medicare patients but do not purchase such services under arrangements for non-Medicare patients, your books reflect only the cost of the Medicare services.  However, if you do not use the grossing up technique for purposes of allocating overhead and if you incur related direct costs applicable to both Medicare and non-Medicare patients (e.g., paramedics or aides who assist a physical therapist in performing physical therapy services), reclassify the related costs on Worksheet A-6 from the ancillary service cost center.  Allocate them as part of A &amp; G expen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f a beneficiary receives outpatient renal dialysis for an extended period of time and you furnish a meal, the cost of this meal is not an allowable cost for Medicare.  Make an adjustment on Worksheet A-8.  However, the dietary counseling cost attributable to a dialysis patient is an allowable cost.  Reclassify this cost from the dietary cost center, line 11, to the renal dialysis cost center, line 5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n interns and residents are employed to replace anesthetists, you must reclassify the related direct costs from the intern and resident cost center to the anesthesiology cost center.  (See 42 CFR 413.85(d)(7) and 49 FR 296, dated January 3, 198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28-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08 (Cont.)</w:t>
        <w:tab/>
        <w:t>FORM HCFA-2552-92</w:t>
        <w:tab/>
        <w:t>09-9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se interns and residents do not qualify for the indirect medical education adjustment and must be excluded for the intern and resident FTE for that purpose.  (See 42 CFR 412.113(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f you incur costs for an unpaid guarantee for emergency room physician availability, attach a separate worksheet showing the computation of the necessary reclassification.  (See PRM-I, §21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the costs of malpractice insurance premiums, self-insurance fund contributions, and  uninsured malpractice losses incurred either through deductible or coinsurance provisions, as a result of an award in excess of reasonable coverage limits, or as a government provider to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58</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4</w:t>
        <w:tab/>
        <w:t>FORM HCFA-2552-92</w:t>
        <w:tab/>
        <w:t>2809.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09.</w:t>
        <w:tab/>
        <w:t>WORKSHEET A-7 - ANALYSIS OF CAPITAL ASSE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is worksheet consists of Part I - Analysis of Changes in Old Capital Asset Balances, Part II - Analysis of Changes in New Capital Asset Balances, and Part III - Computation of Old Capital for Insurance, Taxes, and Other Capital-Related Costs.  See the instructions for Worksheet A for a definition of old and new capital.  </w:t>
      </w:r>
      <w:r>
        <w:rPr>
          <w:rFonts w:cs="Times New Roman" w:ascii="Times New Roman" w:hAnsi="Times New Roman"/>
          <w:b/>
        </w:rPr>
        <w:t>A non-PPS provider does not have to complete Part 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clude assets which are directly allocated to the provider from the home office or related organization and the related other capital costs in Parts I, II, and III of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rPr>
        <w:t xml:space="preserve">The intent of Worksheet A-7, Parts I and II, is to reflect assets which relate to the hospital.  However, examine the cost finding elections made at the time you submit the cost report to consider the cost finding treatment of SNF, HHA, hospice, subproviders, CORF, </w:t>
      </w:r>
      <w:ins w:id="145" w:author="Unknown Author" w:date="0-00-00T00:00:00Z">
        <w:r>
          <w:rPr>
            <w:rFonts w:cs="Times New Roman" w:ascii="Times New Roman" w:hAnsi="Times New Roman"/>
          </w:rPr>
          <w:t>CMHC</w:t>
        </w:r>
      </w:ins>
      <w:r>
        <w:rPr>
          <w:rFonts w:cs="Times New Roman" w:ascii="Times New Roman" w:hAnsi="Times New Roman"/>
        </w:rPr>
        <w:t>, the physician office building, and any other nonallowabl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Where you have elected to cost find any of these areas through the cost report, related assets must be included in Worksheet A-7, Parts I and II, as appropriate, to properly allocate the related insurance, taxes, etc.  This cost finding treatment must comply with the consistency rule in 42 CFR 412.302(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09.1</w:t>
        <w:tab/>
      </w:r>
      <w:r>
        <w:rPr>
          <w:rFonts w:cs="Times New Roman" w:ascii="Times New Roman" w:hAnsi="Times New Roman"/>
          <w:u w:val="single"/>
        </w:rPr>
        <w:t>Part I - Analysis of Changes in Old Capital Asset Balances and Part II-Analysis of Changes in New Capital Asset Balances</w:t>
      </w:r>
      <w:r>
        <w:rPr>
          <w:rFonts w:cs="Times New Roman" w:ascii="Times New Roman" w:hAnsi="Times New Roman"/>
        </w:rPr>
        <w:t>.--These parts enable the Medicare program to analyze the changes that occurred in your capital asset balances during the current reporting period.  Complete this worksheet only once for the entire hospital complex (certified and non-certified components).  However, only include in Parts I and II assets that relate to hospital services or are commingled and cannot be separ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1 and 6</w:t>
      </w:r>
      <w:r>
        <w:rPr>
          <w:rFonts w:cs="Times New Roman" w:ascii="Times New Roman" w:hAnsi="Times New Roman"/>
        </w:rPr>
        <w:t xml:space="preserve">--Enter the balance recorded in your books of accounts at the beginning of your cost reporting period (column 1) and at the end of your cost reporting period (column 6).  </w:t>
      </w:r>
      <w:ins w:id="146" w:author="Unknown Author" w:date="0-00-00T00:00:00Z">
        <w:r>
          <w:rPr>
            <w:rFonts w:cs="Times New Roman" w:ascii="Times New Roman" w:hAnsi="Times New Roman"/>
          </w:rPr>
          <w:t>You must submit a reconciliation demonstrating that the sum of Parts I and II, column 6, line 9, agree with the total</w:t>
        </w:r>
      </w:ins>
      <w:r>
        <w:rPr>
          <w:rFonts w:cs="Times New Roman" w:ascii="Times New Roman" w:hAnsi="Times New Roman"/>
        </w:rPr>
        <w:t xml:space="preserve"> fixed assets on Worksheet G, plus any directly allocated assets from the home office or related organization, </w:t>
      </w:r>
      <w:ins w:id="147" w:author="Unknown Author" w:date="0-00-00T00:00:00Z">
        <w:r>
          <w:rPr>
            <w:rFonts w:cs="Times New Roman" w:ascii="Times New Roman" w:hAnsi="Times New Roman"/>
          </w:rPr>
          <w:t>less any assets not allocated through the cost finding method on Worksheet B.</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 column 2 and the fair market value at date acquired of donated assets in column 3.  Enter the sum of the amounts in columns 2 and 3 in column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amounts in Part I, column 2, represent transfers from obligated capital and/or a transfer of assets from a change of ownershi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retired, or disposed of in any other manner during your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um of the amounts in columns 1 and 4 minus the amount in column 5 equals the amount in column 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gross book value of fully depreciated assets still used for patient care at the end of the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lso include these amounts in columns 1 through 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28-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09.1 (Cont.)</w:t>
        <w:tab/>
        <w:t>FORM HCFA-2552-92</w:t>
        <w:tab/>
        <w:t>09-9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If you have included in lines 1 through 6 of Parts I and II any of the following, enter those amounts on line 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apitalized a lease in accordance with generally accepted accounting principles (GAAP) and included it in the assets reported on Worksheet G,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xcess of amounts paid for the acquisition of assets over their fair values or the amount recognized under §2314 of DEFRA for transactions after July 18, 1984, o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nstruction in progress at the end of the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line 7 minus line 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09.2</w:t>
        <w:tab/>
      </w:r>
      <w:r>
        <w:rPr>
          <w:rFonts w:cs="Times New Roman" w:ascii="Times New Roman" w:hAnsi="Times New Roman"/>
          <w:u w:val="single"/>
        </w:rPr>
        <w:t>Part III - Reconciliation of Capital Cost Centers</w:t>
      </w:r>
      <w:r>
        <w:rPr>
          <w:rFonts w:cs="Times New Roman" w:ascii="Times New Roman" w:hAnsi="Times New Roman"/>
        </w:rPr>
        <w:t>.--Use this part to allocate allowable insurance, taxes, and other capital expenditures (not including depreciation, lease, and interest expense) to the capital-related cost centers.  This part also summarizes the amounts in the capital-related cost centers on Worksheet A, lines 1 through 4,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In accordance with 42 CFR 412.302(b)(4), allowable costs for other capital-related expenses (including but not limited to taxes, insurance, and license and royalty fees on depreciable assets) are apportioned to old capital by applying the ratio of the hospital’s gross old asset value to total asset value in each cost reporting period.  These lines compute the appropriate gross asset ratios used in allocating other capital-related costs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the amounts in lines 1 through 4.  Column 4 must equal 1.00000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4, Lines 1 through 4</w:t>
      </w:r>
      <w:r>
        <w:rPr>
          <w:rFonts w:cs="Times New Roman" w:ascii="Times New Roman" w:hAnsi="Times New Roman"/>
        </w:rPr>
        <w:t>--Use these columns and lines to compute ratios of new and old gross asset values to total gross asset values.  Use these ratios on columns 5 through 7 to allocate other capital costs (insurance, taxes, and other) to the capital-related cost center lines (Worksheet A,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line 1 your gross asset value (asset value before </w:t>
      </w:r>
      <w:ins w:id="148" w:author="Unknown Author" w:date="0-00-00T00:00:00Z">
        <w:r>
          <w:rPr>
            <w:rFonts w:cs="Times New Roman" w:ascii="Times New Roman" w:hAnsi="Times New Roman"/>
          </w:rPr>
          <w:t>accumulated depreciation) for old buildings and fixtures (which also includes old land and land improvements).  Enter on line 2 your gross asset value for old movable equipment.  Enter on line 3 your gross asset value for new buildings and fixtures (which also includes new land and land improvements).</w:t>
        </w:r>
      </w:ins>
      <w:r>
        <w:rPr>
          <w:rFonts w:cs="Times New Roman" w:ascii="Times New Roman" w:hAnsi="Times New Roman"/>
        </w:rPr>
        <w:t xml:space="preserve"> Enter on line 4 your gross asset value for new movable equip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Part III, </w:t>
      </w:r>
      <w:ins w:id="149" w:author="Unknown Author" w:date="0-00-00T00:00:00Z">
        <w:r>
          <w:rPr>
            <w:rFonts w:cs="Times New Roman" w:ascii="Times New Roman" w:hAnsi="Times New Roman"/>
          </w:rPr>
          <w:t>column 1</w:t>
        </w:r>
      </w:ins>
      <w:r>
        <w:rPr>
          <w:rFonts w:cs="Times New Roman" w:ascii="Times New Roman" w:hAnsi="Times New Roman"/>
        </w:rPr>
        <w:t>, line 5, must agree with the sum of Parts I and II, column 6, line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line as appropriate, any amounts that you have included in column 1, lines 1 through 4, and which were reported on line 8 of Parts I and II,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amount in column 1 less the amount in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4 the amount in column 3, line 3, as applicable, divided by the amount in column 3, line 5.  Round the resulting ratio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60</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6</w:t>
        <w:tab/>
        <w:t>FORM HCFA-2552-92</w:t>
        <w:tab/>
        <w:t>2809.2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through 7</w:t>
      </w:r>
      <w:r>
        <w:rPr>
          <w:rFonts w:cs="Times New Roman" w:ascii="Times New Roman" w:hAnsi="Times New Roman"/>
        </w:rPr>
        <w:t>--These columns provide for the allocation of other capital-related costs (taxes, insurance, and other) to the capital-related cost center lines (Worksheet A,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in column 5 capital expenditures relating to insurance.  Enter in column 6 capital expenditures relating to State and local taxes on property and equipment.  Enter in column 7 other capital expenditures (not including taxes, insurance, depreciation, lease, and interest expense).  Enter in column 8 the sum of the amounts reported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Apply the ratios developed in column 4, line as applicable, to allocate the other capital costs reported in line 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2" w:author="Unknown Author" w:date="0-00-00T00:00:00Z"/>
        </w:rPr>
      </w:pPr>
      <w:ins w:id="150" w:author="Unknown Author" w:date="0-00-00T00:00:00Z">
        <w:r>
          <w:rPr>
            <w:rFonts w:cs="Times New Roman" w:ascii="Times New Roman" w:hAnsi="Times New Roman"/>
            <w:u w:val="single"/>
          </w:rPr>
          <w:t>Column 8</w:t>
        </w:r>
      </w:ins>
      <w:ins w:id="151" w:author="Unknown Author" w:date="0-00-00T00:00:00Z">
        <w:r>
          <w:rPr>
            <w:rFonts w:cs="Times New Roman" w:ascii="Times New Roman" w:hAnsi="Times New Roman"/>
          </w:rPr>
          <w:t>--Line 5, which is the sum of the recalssification of insurance, taxes, and other capital expenditures reported, must equal the amount on Worksheet A, line 90, column 3.  The capital related cost centers reported on Worksheet A, lines 1 through 4 must equal the same amount as determined on lines 1 through 4, column 8.  In addition, reporting this amount on Worksheet A, column 4, line 90, as a negative amount results in a zero balance on column 5, line 90.  This requires a reclassification to Worksheet A.</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55" w:author="Unknown Author" w:date="0-00-00T00:00:00Z">
        <w:r>
          <w:rPr>
            <w:rFonts w:cs="Times New Roman" w:ascii="Times New Roman" w:hAnsi="Times New Roman"/>
          </w:rPr>
          <w:t>NOTE:</w:t>
          <w:tab/>
          <w:t xml:space="preserve">Effective for cost reporting periods ending on or after June 30, 1996, the amount on Worksheet A, column 3 line 90 and any directly assigned capital related cost reclassified on Worksheet A-6, column 90 must equal the amount on column 8, line 5. </w:t>
        </w:r>
      </w:ins>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through 15</w:t>
      </w:r>
      <w:r>
        <w:rPr>
          <w:rFonts w:cs="Times New Roman" w:ascii="Times New Roman" w:hAnsi="Times New Roman"/>
        </w:rPr>
        <w:t xml:space="preserve">--These lines summarize the amounts in the capital-related cost centers (Worksheet A, lines 1 through 4, column 7).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amount entered in these columns must be net of reclassifications and adjustments reported on Worksheets A-6 and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portion of the amount on Worksheet A, column 7, lines 1 through 4, relating to depreciation expen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Enter the portion of the amount on Worksheet A, column 7, lines 1 through 4, relating to capital-related lease expense in accordance with PRM-1, §2806.1.  Report insurance, taxes, and license and royalty fees associated with leased assets in columns 12, 13, and 14 of this worksheet,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portion of the amount on Worksheet A, column 7, lines 1 through 4, relating to capital-related interest expense.  Total interest expense was reported on Worksheet A, column 3, line 88.  Reclassify capital-related interest expense to the appropriate capital-related cost centers (lines 1 through 4), and reclassify non capital-related interest to the A &amp; G cost center (line 6) on Worksheet A.</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the portion of the amount on Worksheet A, column 7, lines 1 through 4, relating to capital-related insurance costs.  Transfer this amount from column 5 of this worksheet, lines 1 through 4, as applicable, after all applicable adjustments (Worksheets A-6 and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 xml:space="preserve">--Enter the portion of the amount on Worksheet A, column 7, lines 1 through 4, relating to capital-related tax costs.  Transfer this amount from column 6 of this worksheet, lines 1 through 4, as applicable, after all applicable adjustments (Worksheets A-6 and A-8).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0</w:t>
        <w:tab/>
        <w:t>FORM HCFA-2552-92</w:t>
        <w:tab/>
        <w:t>07-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the portion of the amount on Worksheet A, column 7, lines 1 through 4, relating to other capital-related costs.  Transfer this amount from column 7 of this worksheet, lines 1 through 4, as applicable, after all applicable adjustments (Worksheets A-6 and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sum of the amounts in columns 9 through 14.  The amounts from column 15, lines 1 through 4, must equal the amounts on Worksheet A, column 7,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10.</w:t>
        <w:tab/>
        <w:t>WORKSHEET A-8 - ADJUSTMENTS TO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c)(3), if your operating costs include amounts not related to patient care, these amounts are not reimbursable under the program.  If your operating costs include amounts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s in support of those listed on Worksheet A, column 6. These adjustments, required under the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 papers used to compute a cost  adjustment.  Once an adjustment to an expense  is made on the basis of cost, you may not determine the required adjustment to the expense on the basis of revenue in future cost reporting periods.  Enter the following symbols in column 1 to indicate the basis for adjustment:  "A" for cost or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s of adjustments entered on this worksheet includ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adjustment to an expense affects more than one cost center, record the adjustment to each cost center on a separate line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adjustments affect capital, they must be appropriately split between old and new capita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additional costs as positive amounts.  Enter reductions of cost in parentheses (  ). Enter a net total (if a reduction of cost) in parenthes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Enter the investment income to be applied against interest expense. (See PRM-1, §202.2 for an explan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For patient telephones, make an adjustment on this line or establish a nonreimbursable cost center.  When this line is used, base the adjustment on cost.  Revenue is not used.  (See PRM-I,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62</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6</w:t>
        <w:tab/>
        <w:t>FORM HCFA-2552-92</w:t>
        <w:tab/>
        <w:t>2810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provider-based physician adjustments for personal patient care services and RCE limitations.  Obtain this amount from Supplemental Worksheet A-8-2, column 18, sum of all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Make the adjustment to Worksheet A, column 6 for each applicable cost center from Supplemental Worksheet A-8-2, column 18, line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3 and 14</w:t>
      </w:r>
      <w:r>
        <w:rPr>
          <w:rFonts w:cs="Times New Roman" w:ascii="Times New Roman" w:hAnsi="Times New Roman"/>
        </w:rPr>
        <w:t>--Do not use these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Obtain this amount from section B, column 6 of Supplemental Worksheet A-8-1.  Note that Supplemental Worksheet A-8-1 represents the detail of the various cost centers on Worksheet A which must be adjus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cash received from the imposition of interest, finance or penalty charges on overdue receivables.  Use this income to offset the allowable administration and general costs. (See PRM-I, §211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interest expense imposed by the intermediary on Medicare overpayments.  Also, enter interest expense on borrowings made to repay Medicare over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Obtain this amount from Supplemental Worksheet A-8-4, Part V, line 4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Obtain this amount from Supplemental Worksheet A-8-3, Part VII, line 63, as appropriate for physical therapy servi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Obtain this amount from Supplemental Worksheet A-8-3, Part VII, line 64, as appropriate.  If you have multiple hospital-based HHAs, subscript this line to accommodate the adjustment for each HHA.</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This line pertains to the hospital-based SNF only.  When the utilization review covers only Medicare patients or Medicare and title XIX patients, allocate 100 percent of the reasonable compensation paid to the physicians for their services on utilization review committees to the health care programs.  Include the amount attributable to Medicare and titles V and XIX patients on Worksheet D-1, Part III, line 81.  Apportion all other allowable costs applicable to utilization review which cover only health care program patients among all users of the hospital-based SNF.  Reclassify such other costs on Worksheet A-6.  Enter the physicians’ compensation for service on utilization review committees which cover only health care program patients in the hospital-based SNF.  The amount entered equals the amount shown on Worksheet A, column 6, line 89.  (See PRM-I, §2126.2.)  If you have more than one hospital-based SNF, subscript this line to accommodate the data for each SNF.</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1 through 34</w:t>
      </w:r>
      <w:r>
        <w:rPr>
          <w:rFonts w:cs="Times New Roman" w:ascii="Times New Roman" w:hAnsi="Times New Roman"/>
        </w:rPr>
        <w:t>--When depreciation expense computed in accordance with the Medicare principles of reimbursement differs from depreciation expenses per your books, enter the difference on lines 31 through 34, as applicable.  Use lines 31 and 32 for old capital costs and lines 33 and 34 for new capital costs.  (See PRM-I, chapter 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This adjustment is required for salaries and fringe benefits paid to nonphysician anesthetists reimbursed on a fee schedule. (See the instructions for Worksheet A, line 2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6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10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Sections 1861(s)(2)(K), 1842(b)(6)(C) and 1842(b)(12) of the Act provide for coverage of and separate payment for services performed by a physician assistant.  The physician assistant is an employee of the hospital and payment is made to the employer of the physician assistant.  Make an adjustment on Worksheet A-8 for any payments made directly to the physician assistant for services furnished on or after January 1, 1987.  This avoids any duplication of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49</w:t>
      </w:r>
      <w:r>
        <w:rPr>
          <w:rFonts w:cs="Times New Roman" w:ascii="Times New Roman" w:hAnsi="Times New Roman"/>
        </w:rPr>
        <w:t>--Enter any additional adjustments which are required under the Medicare principles of reimbursement.  Label the lines appropriately to indicate the nature of the required adjustments.  If the number of blank lines is not sufficient, subscript lines 37 through 49.  The grossing up of costs in accordance with provisions of PRM-I, §2314 is an example of an adjustment entered on these lines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allocate part of the overhead costs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the foregoing situation, do not allocate indirect costs to the cost center unless your intermediary determines  that  you are able  to gross up both the costs and the charges for services to non-health care program patients so that both costs and charges for services to non-health care program patients are recorded as if you had provided such services directly.  See the instructions for Worksheet C, Part I for grossing up of your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als furnished by you to an outpatient receiving dialysis treatment also require an adjustment.  These costs are non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ural primary care hospitals receiving a transition grant must offset their operating cost by the amount of the grant.  For grants relating to depreciable capital items, offset only the depreciation expense relating to the capital item.  The types of activities for which grants may be used are generally nonrecurring activities.  However, in cases where a recurring operating cost was offset by a grant in the base year, a one-time adjustment could be made to the per diem amount to include such cost in the per diem payment used for subsequent cost reporting peri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HCFA Pub. 27, §501, compensation paid to a physician for RHC services r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62.2</w:t>
        <w:tab/>
        <w:t xml:space="preserve">Rev. 10 </w:t>
      </w:r>
      <w:r>
        <w:br w:type="page"/>
      </w:r>
    </w:p>
    <w:p>
      <w:pPr>
        <w:pStyle w:val="Normal"/>
        <w:tabs>
          <w:tab w:val="clear" w:pos="720"/>
          <w:tab w:val="right" w:pos="9360" w:leader="none"/>
        </w:tabs>
        <w:spacing w:lineRule="auto" w:line="192"/>
        <w:jc w:val="both"/>
        <w:rPr>
          <w:rFonts w:ascii="Times New Roman" w:hAnsi="Times New Roman" w:cs="Times New Roman"/>
          <w:color w:val="000000"/>
          <w:lang w:val="en-US"/>
        </w:rPr>
      </w:pPr>
      <w:r>
        <w:rPr>
          <w:rFonts w:cs="Times New Roman" w:ascii="Times New Roman" w:hAnsi="Times New Roman"/>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31:00Z</dcterms:created>
  <dc:creator>*</dc:creator>
  <dc:description/>
  <dc:language>en-US</dc:language>
  <cp:lastModifiedBy>HCFA Software Control</cp:lastModifiedBy>
  <cp:lastPrinted>2000-05-22T21:14:00Z</cp:lastPrinted>
  <dcterms:modified xsi:type="dcterms:W3CDTF">2000-06-28T11:59:00Z</dcterms:modified>
  <cp:revision>6</cp:revision>
  <dc:subject/>
  <dc:title>09-95</dc:title>
</cp:coreProperties>
</file>